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6.3</w:t>
      </w:r>
    </w:p>
    <w:p>
      <w:pPr>
        <w:pStyle w:val="DocDate"/>
        <w:numPr>
          <w:ilvl w:val="0"/>
          <w:numId w:val="0"/>
        </w:numPr>
        <w:ind w:left="1267" w:hanging="0"/>
        <w:outlineLvl w:val="5"/>
        <w:rPr/>
      </w:pPr>
      <w:r>
        <w:rPr/>
        <w:t>September 14, 2021</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spacing w:before="6840" w:after="80"/>
        <w:rPr/>
      </w:pPr>
      <w:r>
        <w:rPr/>
      </w:r>
    </w:p>
    <w:p>
      <w:pPr>
        <w:pStyle w:val="Legal"/>
        <w:rPr/>
      </w:pPr>
      <w:r>
        <w:rPr/>
        <w:t>Information in this document is provided in connection with Intel® products. No license, express or implied, by estoppel or otherwise, to any intellectual property rights is granted by this document</w:t>
      </w:r>
      <w:r>
        <w:rPr>
          <w:rFonts w:cs="Arial"/>
          <w:szCs w:val="14"/>
        </w:rPr>
        <w:t xml:space="preserve"> with the sole exceptions that a) you may republish an unmodified copy and b) code included in this document is licensed subject to Zero-Clause BSD open source license (OBSD).</w:t>
      </w:r>
      <w:r>
        <w:rPr/>
        <w:t xml:space="preserve"> </w:t>
      </w:r>
      <w:r>
        <w:rPr>
          <w:rFonts w:cs="Arial"/>
          <w:szCs w:val="14"/>
        </w:rPr>
        <w:t>You may create software implementations based on this document and in compliance with the foregoing.</w:t>
      </w:r>
      <w:r>
        <w:rPr/>
        <w:t xml:space="preserve"> </w:t>
      </w:r>
      <w:r>
        <w:rPr>
          <w:rFonts w:cs="Arial"/>
          <w:szCs w:val="14"/>
        </w:rPr>
        <w:t xml:space="preserve">No rights are granted to create modifications or derivatives of this document. </w:t>
      </w:r>
    </w:p>
    <w:p>
      <w:pPr>
        <w:pStyle w:val="Legal"/>
        <w:numPr>
          <w:ilvl w:val="0"/>
          <w:numId w:val="0"/>
        </w:numPr>
        <w:ind w:left="0" w:hanging="0"/>
        <w:outlineLvl w:val="5"/>
        <w:rPr/>
      </w:pPr>
      <w:r>
        <w:rPr/>
        <w:t xml:space="preserve">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7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83898457">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83898458">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83898459">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83898460">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83898461">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83898462">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83898463">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83898464">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83898465">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83898466">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83898467">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83898468">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83898469">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83898470">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83898471">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83898472">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83898473">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83898474">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83898475">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83898476">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83898477">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83898478">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83898479">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83898480">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83898481">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83898482">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83898483">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83898484">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83898485">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83898486">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83898487">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83898488">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83898489">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83898490">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83898491">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83898492">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83898493">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83898494">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83898495">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83898496">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83898497">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83898498">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83898499">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83898500">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83898501">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83898502">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83898503">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83898504">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83898505">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83898506">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83898507">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83898508">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83898509">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83898510">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83898511">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83898512">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83898513">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83898514">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83898515">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83898516">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83898517">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83898518">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83898519">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83898520">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83898521">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83898522">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83898523">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83898524">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83898525">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83898526">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83898527">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83898528">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83898529">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83898530">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83898531">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83898532">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83898533">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83898534">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83898535">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83898536">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83898537">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83898538">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83898539">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83898540">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83898541">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83898542">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83898543">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83898544">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83898545">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83898546">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83898547">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83898548">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83898549">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83898550">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83898551">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83898552">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83898553">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83898554">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83898555">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83898556">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83898557">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83898558">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83898559">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83898560">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83898561">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83898562">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83898563">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83898564">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83898565">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83898566">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83898567">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83898568">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83898569">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83898570">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83898571">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83898572">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83898573">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83898574">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83898575">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83898576">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83898577">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83898578">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83898579">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83898580">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83898581">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83898582">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83898583">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83898584">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83898585">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83898586">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83898587">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83898588">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83898589">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83898590">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83898591">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83898592">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83898593">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83898594">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83898595">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83898596">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83898597">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83898598">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83898599">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83898600">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83898601">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83898602">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83898603">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83898604">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83898605">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83898606">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83898607">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83898608">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83898609">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83898610">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83898611">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83898612">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83898613">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83898614">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83898615">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83898616">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83898617">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83898618">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83898619">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83898620">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83898621">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83898622">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83898623">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83898624">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83898625">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83898626">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83898627">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83898628">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83898629">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83898630">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83898631">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83898632">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83898633">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83898634">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83898635">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83898636">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83898637">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83898638">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83898639">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83898640">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83898641">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83898642">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83898643">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83898644">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83898645">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83898646">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83898647">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83898648">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83898649">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83898650">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83898651">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83898652">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83898653">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83898654">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83898655">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83898656">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83898657">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83898658">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83898659">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83898660">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83898661">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83898662">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83898663">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83898664">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83898665">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83898666">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83898667">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83898668">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83898669">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83898670">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83898671">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83898672">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83898673">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83898674">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83898675">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83898676">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83898677">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83898678">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83898679">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83898680">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83898681">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83898682">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83898683">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83898684">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83898685">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83898686">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83898687">
            <w:r>
              <w:rPr>
                <w:rStyle w:val="IndexLink"/>
              </w:rPr>
              <w:t>104</w:t>
            </w:r>
          </w:hyperlink>
        </w:p>
        <w:p>
          <w:pPr>
            <w:pStyle w:val="Contents3"/>
            <w:rPr>
              <w:rFonts w:ascii="Calibri" w:hAnsi="Calibri" w:cs="Calibri"/>
              <w:color w:val="000000"/>
              <w:sz w:val="22"/>
              <w:szCs w:val="22"/>
            </w:rPr>
          </w:pPr>
          <w:r>
            <w:rPr/>
            <w:t>7.7.12</w:t>
          </w:r>
          <w:r>
            <w:rPr>
              <w:rFonts w:cs="Calibri" w:ascii="Calibri" w:hAnsi="Calibri"/>
              <w:color w:val="000000"/>
              <w:sz w:val="22"/>
              <w:szCs w:val="22"/>
            </w:rPr>
            <w:tab/>
          </w:r>
          <w:r>
            <w:rPr/>
            <w:t>Use 32-bit FACS Addresses to Resolve Conflicts</w:t>
            <w:tab/>
          </w:r>
          <w:hyperlink w:anchor="__RefHeading___Toc483898688">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83898689">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83898690">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TERATIONS</w:t>
            <w:tab/>
          </w:r>
          <w:hyperlink w:anchor="__RefHeading___Toc483898691">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83898692">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83898693">
            <w:r>
              <w:rPr>
                <w:rStyle w:val="IndexLink"/>
              </w:rPr>
              <w:t>10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83898694">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83898695">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83898696">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83898697">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83898698">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83898699">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83898700">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83898701">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83898702">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83898703">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83898704">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83898705">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83898706">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83898707">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83898708">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83898709">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83898710">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83898711">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83898712">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83898713">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83898714">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83898715">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83898716">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83898717">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83898718">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83898719">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83898720">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83898721">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83898722">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83898723">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83898724">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83898725">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83898726">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83898727">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83898728">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83898729">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83898730">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83898731">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83898732">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83898733">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83898734">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83898735">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83898736">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83898737">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83898738">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83898739">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83898740">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83898741">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83898742">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83898743">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83898744">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83898745">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83898746">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83898747">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83898748">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83898749">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83898750">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83898751">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83898752">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83898753">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83898754">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83898755">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83898756">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83898757">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83898758">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83898759">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GetSleepTypeData</w:t>
            <w:tab/>
          </w:r>
          <w:hyperlink w:anchor="__RefHeading___Toc483898760">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EnterSleepStatePrep</w:t>
            <w:tab/>
          </w:r>
          <w:hyperlink w:anchor="__RefHeading___Toc483898761">
            <w:r>
              <w:rPr>
                <w:rStyle w:val="IndexLink"/>
              </w:rPr>
              <w:t>16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w:t>
            <w:tab/>
          </w:r>
          <w:hyperlink w:anchor="__RefHeading___Toc483898762">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S4Bios</w:t>
            <w:tab/>
          </w:r>
          <w:hyperlink w:anchor="__RefHeading___Toc483898763">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LeaveSleepStatePrep</w:t>
            <w:tab/>
          </w:r>
          <w:hyperlink w:anchor="__RefHeading___Toc483898764">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483898765">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83898766">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83898767">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83898768">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83898769">
            <w:r>
              <w:rPr>
                <w:rStyle w:val="IndexLink"/>
              </w:rPr>
              <w:t>168</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83898770">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83898771">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83898772">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83898773">
            <w:r>
              <w:rPr>
                <w:rStyle w:val="IndexLink"/>
              </w:rPr>
              <w:t>171</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83898774">
            <w:r>
              <w:rPr>
                <w:rStyle w:val="IndexLink"/>
              </w:rPr>
              <w:t>172</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83898775">
            <w:r>
              <w:rPr>
                <w:rStyle w:val="IndexLink"/>
              </w:rPr>
              <w:t>172</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83898776">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83898777">
            <w:r>
              <w:rPr>
                <w:rStyle w:val="IndexLink"/>
              </w:rPr>
              <w:t>174</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83898778">
            <w:r>
              <w:rPr>
                <w:rStyle w:val="IndexLink"/>
              </w:rPr>
              <w:t>175</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83898779">
            <w:r>
              <w:rPr>
                <w:rStyle w:val="IndexLink"/>
              </w:rPr>
              <w:t>176</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83898780">
            <w:r>
              <w:rPr>
                <w:rStyle w:val="IndexLink"/>
              </w:rPr>
              <w:t>177</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83898781">
            <w:r>
              <w:rPr>
                <w:rStyle w:val="IndexLink"/>
              </w:rPr>
              <w:t>178</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83898782">
            <w:r>
              <w:rPr>
                <w:rStyle w:val="IndexLink"/>
              </w:rPr>
              <w:t>179</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83898783">
            <w:r>
              <w:rPr>
                <w:rStyle w:val="IndexLink"/>
              </w:rPr>
              <w:t>180</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83898784">
            <w:r>
              <w:rPr>
                <w:rStyle w:val="IndexLink"/>
              </w:rPr>
              <w:t>181</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83898785">
            <w:r>
              <w:rPr>
                <w:rStyle w:val="IndexLink"/>
              </w:rPr>
              <w:t>182</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83898786">
            <w:r>
              <w:rPr>
                <w:rStyle w:val="IndexLink"/>
              </w:rPr>
              <w:t>183</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83898787">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83898788">
            <w:r>
              <w:rPr>
                <w:rStyle w:val="IndexLink"/>
              </w:rPr>
              <w:t>184</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83898789">
            <w:r>
              <w:rPr>
                <w:rStyle w:val="IndexLink"/>
              </w:rPr>
              <w:t>185</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83898790">
            <w:r>
              <w:rPr>
                <w:rStyle w:val="IndexLink"/>
              </w:rPr>
              <w:t>186</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83898791">
            <w:r>
              <w:rPr>
                <w:rStyle w:val="IndexLink"/>
              </w:rPr>
              <w:t>187</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83898792">
            <w:r>
              <w:rPr>
                <w:rStyle w:val="IndexLink"/>
              </w:rPr>
              <w:t>188</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83898793">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83898794">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83898795">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83898796">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83898797">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83898798">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83898799">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83898800">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83898801">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83898802">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83898803">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83898804">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83898805">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83898806">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83898807">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83898808">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83898809">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83898810">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83898811">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83898812">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83898813">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83898814">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83898815">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83898816">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83898817">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83898818">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83898819">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83898820">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83898821">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83898822">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83898823">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83898824">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83898825">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83898826">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83898827">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83898828">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83898829">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83898830">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83898831">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83898832">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83898833">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83898834">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83898835">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83898836">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83898837">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83898838">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83898839">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83898840">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83898841">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83898842">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83898843">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83898844">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83898845">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83898846">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83898847">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83898848">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83898849">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83898850">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83898851">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83898852">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83898853">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83898854">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83898855">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83898856">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83898857">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83898858">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83898859">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83898860">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83898861">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83898862">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83898863">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83898864">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83898865">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83898866">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83898867">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83898868">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83898869">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83898870">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83898871">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83898872">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83898873">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83898874">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83898875">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83898876">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83898877">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83898878">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83898879">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83898880">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83898881">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83898882">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83898883">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83898884">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83898885">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83898886">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83898887">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83898888">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83898889">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83898890">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83898891">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83898892">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83898893">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83898894">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83898895">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83898896">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83898897">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83898898">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83898899">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83898900">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83898901">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83898902">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83898903">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83898904">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83898905">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83898906">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83898907">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83898908">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83898909">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83898910">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83898911">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83898912">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83898913">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83898914">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83898915">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83898916">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83898917">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83898918">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83898919">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83898920">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83898921">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83898922">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83898923">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83898924">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83898925">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83898926">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83898927">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83898928">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83898929">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83898930">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83898931">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83898932">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83898933">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83898934">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83898935">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83898936">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83898937">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83898938">
            <w:r>
              <w:rPr>
                <w:rStyle w:val="IndexLink"/>
              </w:rPr>
              <w:t>286</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83898939">
            <w:r>
              <w:rPr>
                <w:rStyle w:val="IndexLink"/>
              </w:rPr>
              <w:t>286</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83898940">
            <w:r>
              <w:rPr>
                <w:rStyle w:val="IndexLink"/>
              </w:rPr>
              <w:t>287</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83898941">
            <w:r>
              <w:rPr>
                <w:rStyle w:val="IndexLink"/>
              </w:rPr>
              <w:t>288</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83898942">
            <w:r>
              <w:rPr>
                <w:rStyle w:val="IndexLink"/>
              </w:rPr>
              <w:t>288</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83898943">
            <w:r>
              <w:rPr>
                <w:rStyle w:val="IndexLink"/>
              </w:rPr>
              <w:t>289</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83898944">
            <w:r>
              <w:rPr>
                <w:rStyle w:val="IndexLink"/>
              </w:rPr>
              <w:t>28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83898945">
            <w:r>
              <w:rPr>
                <w:rStyle w:val="IndexLink"/>
              </w:rPr>
              <w:t>29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83898946">
            <w:r>
              <w:rPr>
                <w:rStyle w:val="IndexLink"/>
              </w:rPr>
              <w:t>29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83898947">
            <w:r>
              <w:rPr>
                <w:rStyle w:val="IndexLink"/>
              </w:rPr>
              <w:t>29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83898948">
            <w:r>
              <w:rPr>
                <w:rStyle w:val="IndexLink"/>
              </w:rPr>
              <w:t>29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83898949">
            <w:r>
              <w:rPr>
                <w:rStyle w:val="IndexLink"/>
              </w:rPr>
              <w:t>29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83898950">
            <w:r>
              <w:rPr>
                <w:rStyle w:val="IndexLink"/>
              </w:rPr>
              <w:t>29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83898951">
            <w:r>
              <w:rPr>
                <w:rStyle w:val="IndexLink"/>
              </w:rPr>
              <w:t>294</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83898952">
            <w:r>
              <w:rPr>
                <w:rStyle w:val="IndexLink"/>
              </w:rPr>
              <w:t>294</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83898953">
            <w:r>
              <w:rPr>
                <w:rStyle w:val="IndexLink"/>
              </w:rPr>
              <w:t>29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83898954">
            <w:r>
              <w:rPr>
                <w:rStyle w:val="IndexLink"/>
              </w:rPr>
              <w:t>29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83898955">
            <w:r>
              <w:rPr>
                <w:rStyle w:val="IndexLink"/>
              </w:rPr>
              <w:t>296</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83898956">
            <w:r>
              <w:rPr>
                <w:rStyle w:val="IndexLink"/>
              </w:rPr>
              <w:t>296</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83898957">
            <w:r>
              <w:rPr>
                <w:rStyle w:val="IndexLink"/>
              </w:rPr>
              <w:t>296</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83898958">
            <w:r>
              <w:rPr>
                <w:rStyle w:val="IndexLink"/>
              </w:rPr>
              <w:t>29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83898959">
            <w:r>
              <w:rPr>
                <w:rStyle w:val="IndexLink"/>
              </w:rPr>
              <w:t>297</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83898960">
            <w:r>
              <w:rPr>
                <w:rStyle w:val="IndexLink"/>
              </w:rPr>
              <w:t>29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83898961">
            <w:r>
              <w:rPr>
                <w:rStyle w:val="IndexLink"/>
              </w:rPr>
              <w:t>29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83898962">
            <w:r>
              <w:rPr>
                <w:rStyle w:val="IndexLink"/>
              </w:rPr>
              <w:t>29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83898963">
            <w:r>
              <w:rPr>
                <w:rStyle w:val="IndexLink"/>
              </w:rPr>
              <w:t>29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83898964">
            <w:r>
              <w:rPr>
                <w:rStyle w:val="IndexLink"/>
              </w:rPr>
              <w:t>29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83898965">
            <w:r>
              <w:rPr>
                <w:rStyle w:val="IndexLink"/>
              </w:rPr>
              <w:t>299</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83898966">
            <w:r>
              <w:rPr>
                <w:rStyle w:val="IndexLink"/>
              </w:rPr>
              <w:t>300</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83898967">
            <w:r>
              <w:rPr>
                <w:rStyle w:val="IndexLink"/>
              </w:rPr>
              <w:t>300</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83898968">
            <w:r>
              <w:rPr>
                <w:rStyle w:val="IndexLink"/>
              </w:rPr>
              <w:t>300</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83898969">
            <w:r>
              <w:rPr>
                <w:rStyle w:val="IndexLink"/>
              </w:rPr>
              <w:t>300</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83898970">
            <w:r>
              <w:rPr>
                <w:rStyle w:val="IndexLink"/>
              </w:rPr>
              <w:t>300</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83898971">
            <w:r>
              <w:rPr>
                <w:rStyle w:val="IndexLink"/>
              </w:rPr>
              <w:t>301</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83898972">
            <w:r>
              <w:rPr>
                <w:rStyle w:val="IndexLink"/>
              </w:rPr>
              <w:t>301</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83898973">
            <w:r>
              <w:rPr>
                <w:rStyle w:val="IndexLink"/>
              </w:rPr>
              <w:t>301</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83898974">
            <w:r>
              <w:rPr>
                <w:rStyle w:val="IndexLink"/>
              </w:rPr>
              <w:t>301</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83898975">
            <w:r>
              <w:rPr>
                <w:rStyle w:val="IndexLink"/>
              </w:rPr>
              <w:t>302</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83898976">
            <w:r>
              <w:rPr>
                <w:rStyle w:val="IndexLink"/>
              </w:rPr>
              <w:t>302</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83898977">
            <w:r>
              <w:rPr>
                <w:rStyle w:val="IndexLink"/>
              </w:rPr>
              <w:t>303</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83898978">
            <w:r>
              <w:rPr>
                <w:rStyle w:val="IndexLink"/>
              </w:rPr>
              <w:t>303</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83898979">
            <w:r>
              <w:rPr>
                <w:rStyle w:val="IndexLink"/>
              </w:rPr>
              <w:t>303</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83898980">
            <w:r>
              <w:rPr>
                <w:rStyle w:val="IndexLink"/>
              </w:rPr>
              <w:t>303</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83898981">
            <w:r>
              <w:rPr>
                <w:rStyle w:val="IndexLink"/>
              </w:rPr>
              <w:t>304</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83898982">
            <w:r>
              <w:rPr>
                <w:rStyle w:val="IndexLink"/>
              </w:rPr>
              <w:t>304</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83898983">
            <w:r>
              <w:rPr>
                <w:rStyle w:val="IndexLink"/>
              </w:rPr>
              <w:t>304</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83898984">
            <w:r>
              <w:rPr>
                <w:rStyle w:val="IndexLink"/>
              </w:rPr>
              <w:t>304</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83898985">
            <w:r>
              <w:rPr>
                <w:rStyle w:val="IndexLink"/>
              </w:rPr>
              <w:t>305</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83898986">
            <w:r>
              <w:rPr>
                <w:rStyle w:val="IndexLink"/>
              </w:rPr>
              <w:t>305</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83898987">
            <w:r>
              <w:rPr>
                <w:rStyle w:val="IndexLink"/>
              </w:rPr>
              <w:t>305</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83898988">
            <w:r>
              <w:rPr>
                <w:rStyle w:val="IndexLink"/>
              </w:rPr>
              <w:t>305</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83898989">
            <w:r>
              <w:rPr>
                <w:rStyle w:val="IndexLink"/>
              </w:rPr>
              <w:t>305</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83898990">
            <w:r>
              <w:rPr>
                <w:rStyle w:val="IndexLink"/>
              </w:rPr>
              <w:t>306</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83898991">
            <w:r>
              <w:rPr>
                <w:rStyle w:val="IndexLink"/>
              </w:rPr>
              <w:t>306</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83898992">
            <w:r>
              <w:rPr>
                <w:rStyle w:val="IndexLink"/>
              </w:rPr>
              <w:t>306</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83898993">
            <w:r>
              <w:rPr>
                <w:rStyle w:val="IndexLink"/>
              </w:rPr>
              <w:t>307</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83898994">
            <w:r>
              <w:rPr>
                <w:rStyle w:val="IndexLink"/>
              </w:rPr>
              <w:t>307</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83898995">
            <w:r>
              <w:rPr>
                <w:rStyle w:val="IndexLink"/>
              </w:rPr>
              <w:t>307</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83898996">
            <w:r>
              <w:rPr>
                <w:rStyle w:val="IndexLink"/>
              </w:rPr>
              <w:t>308</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83898997">
            <w:r>
              <w:rPr>
                <w:rStyle w:val="IndexLink"/>
              </w:rPr>
              <w:t>308</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83898998">
            <w:r>
              <w:rPr>
                <w:rStyle w:val="IndexLink"/>
              </w:rPr>
              <w:t>308</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83898999">
            <w:r>
              <w:rPr>
                <w:rStyle w:val="IndexLink"/>
              </w:rPr>
              <w:t>308</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83899000">
            <w:r>
              <w:rPr>
                <w:rStyle w:val="IndexLink"/>
              </w:rPr>
              <w:t>309</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83899001">
            <w:r>
              <w:rPr>
                <w:rStyle w:val="IndexLink"/>
              </w:rPr>
              <w:t>309</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83899002">
            <w:r>
              <w:rPr>
                <w:rStyle w:val="IndexLink"/>
              </w:rPr>
              <w:t>309</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83899003">
            <w:r>
              <w:rPr>
                <w:rStyle w:val="IndexLink"/>
              </w:rPr>
              <w:t>310</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83899004">
            <w:r>
              <w:rPr>
                <w:rStyle w:val="IndexLink"/>
              </w:rPr>
              <w:t>310</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83899005">
            <w:r>
              <w:rPr>
                <w:rStyle w:val="IndexLink"/>
              </w:rPr>
              <w:t>310</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83899006">
            <w:r>
              <w:rPr>
                <w:rStyle w:val="IndexLink"/>
              </w:rPr>
              <w:t>310</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83899007">
            <w:r>
              <w:rPr>
                <w:rStyle w:val="IndexLink"/>
              </w:rPr>
              <w:t>310</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83899008">
            <w:r>
              <w:rPr>
                <w:rStyle w:val="IndexLink"/>
              </w:rPr>
              <w:t>311</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83899009">
            <w:r>
              <w:rPr>
                <w:rStyle w:val="IndexLink"/>
              </w:rPr>
              <w:t>311</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83899010">
            <w:r>
              <w:rPr>
                <w:rStyle w:val="IndexLink"/>
              </w:rPr>
              <w:t>311</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83899011">
            <w:r>
              <w:rPr>
                <w:rStyle w:val="IndexLink"/>
              </w:rPr>
              <w:t>311</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83899012">
            <w:r>
              <w:rPr>
                <w:rStyle w:val="IndexLink"/>
              </w:rPr>
              <w:t>312</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83899013">
            <w:r>
              <w:rPr>
                <w:rStyle w:val="IndexLink"/>
              </w:rPr>
              <w:t>312</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83899014">
            <w:r>
              <w:rPr>
                <w:rStyle w:val="IndexLink"/>
              </w:rPr>
              <w:t>312</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83899015">
            <w:r>
              <w:rPr>
                <w:rStyle w:val="IndexLink"/>
              </w:rPr>
              <w:t>312</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83899016">
            <w:r>
              <w:rPr>
                <w:rStyle w:val="IndexLink"/>
              </w:rPr>
              <w:t>312</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483899017">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483899018">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483899019">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483899020">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483899021">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483899022">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483899023">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483899024">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483899025">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483899026">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483899027">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483899028">
        <w:r>
          <w:rPr>
            <w:rStyle w:val="IndexLink"/>
          </w:rPr>
          <w:t>29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483899029">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483899030">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483899031">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83898457"/>
      <w:bookmarkEnd w:id="0"/>
      <w:r>
        <w:rPr/>
        <w:t>Introduction</w:t>
      </w:r>
    </w:p>
    <w:p>
      <w:pPr>
        <w:pStyle w:val="Heading2"/>
        <w:ind w:left="1260" w:hanging="1260"/>
        <w:rPr/>
      </w:pPr>
      <w:bookmarkStart w:id="1" w:name="__RefHeading___Toc483898458"/>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83898459"/>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83898460"/>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i/>
        </w:rPr>
        <w:t>Advanced Configuration and Power Interface Specification</w:t>
      </w:r>
      <w:r>
        <w:rPr/>
        <w:t>, Revision 6.1 January 2016</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83898461"/>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Body"/>
        <w:numPr>
          <w:ilvl w:val="0"/>
          <w:numId w:val="0"/>
        </w:numPr>
        <w:ind w:left="1296" w:hanging="0"/>
        <w:outlineLvl w:val="5"/>
        <w:rPr/>
      </w:pPr>
      <w:r>
        <w:rPr/>
        <w:t>May 2015: Add new options for AcpiHelp</w:t>
      </w:r>
    </w:p>
    <w:p>
      <w:pPr>
        <w:pStyle w:val="Body"/>
        <w:numPr>
          <w:ilvl w:val="0"/>
          <w:numId w:val="0"/>
        </w:numPr>
        <w:ind w:left="1296" w:hanging="0"/>
        <w:outlineLvl w:val="5"/>
        <w:rPr/>
      </w:pPr>
      <w:r>
        <w:rPr/>
        <w:t>June 2015: Update AcpiSetFirmwareVector. Remove AcpiSetFirmwareVector64.</w:t>
      </w:r>
    </w:p>
    <w:p>
      <w:pPr>
        <w:pStyle w:val="Body"/>
        <w:numPr>
          <w:ilvl w:val="0"/>
          <w:numId w:val="0"/>
        </w:numPr>
        <w:ind w:left="1296" w:hanging="0"/>
        <w:outlineLvl w:val="5"/>
        <w:rPr/>
      </w:pPr>
      <w:r>
        <w:rPr/>
        <w:t>July 2015: Add debugger Trace command.</w:t>
      </w:r>
    </w:p>
    <w:p>
      <w:pPr>
        <w:pStyle w:val="Body"/>
        <w:numPr>
          <w:ilvl w:val="0"/>
          <w:numId w:val="0"/>
        </w:numPr>
        <w:ind w:left="1296" w:hanging="0"/>
        <w:outlineLvl w:val="5"/>
        <w:rPr/>
      </w:pPr>
      <w:r>
        <w:rPr/>
        <w:t>May 2017: Add support for ASL-to-ASL+ converter</w:t>
      </w:r>
    </w:p>
    <w:p>
      <w:pPr>
        <w:pStyle w:val="Heading2"/>
        <w:ind w:left="1260" w:hanging="1260"/>
        <w:rPr/>
      </w:pPr>
      <w:bookmarkStart w:id="5" w:name="__RefHeading___Toc483898462"/>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483899017"/>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83898463"/>
      <w:bookmarkEnd w:id="7"/>
      <w:r>
        <w:rPr/>
        <w:t>Architecture Overview</w:t>
      </w:r>
    </w:p>
    <w:p>
      <w:pPr>
        <w:pStyle w:val="Heading2"/>
        <w:ind w:left="1260" w:hanging="1260"/>
        <w:rPr/>
      </w:pPr>
      <w:bookmarkStart w:id="8" w:name="__RefHeading___Toc483898464"/>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83898465"/>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83898466"/>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483899018"/>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83898467"/>
      <w:bookmarkEnd w:id="12"/>
      <w:r>
        <w:rPr/>
        <w:t>Relationships Between Host OS, ACPICA, and Host OSL</w:t>
      </w:r>
    </w:p>
    <w:p>
      <w:pPr>
        <w:pStyle w:val="Heading4"/>
        <w:ind w:left="1260" w:hanging="1260"/>
        <w:rPr/>
      </w:pPr>
      <w:bookmarkStart w:id="13" w:name="__RefHeading___Toc483898468"/>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83898469"/>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83898470"/>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83898471"/>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483899019"/>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83898472"/>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483899020"/>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83898473"/>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83898474"/>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83898475"/>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83898476"/>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83898477"/>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83898478"/>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83898479"/>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83898480"/>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483899021"/>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83898481"/>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83898482"/>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83898483"/>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483899022"/>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83898484"/>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83898485"/>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83898486"/>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83898487"/>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83898488"/>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83898489"/>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83898490"/>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483899023"/>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83898491"/>
      <w:bookmarkEnd w:id="41"/>
      <w:r>
        <w:rPr/>
        <w:t>Execution Model</w:t>
      </w:r>
    </w:p>
    <w:p>
      <w:pPr>
        <w:pStyle w:val="Heading3"/>
        <w:ind w:left="1260" w:hanging="1260"/>
        <w:rPr/>
      </w:pPr>
      <w:bookmarkStart w:id="42" w:name="__RefHeading___Toc483898492"/>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83898493"/>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83898494"/>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83898495"/>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83898496"/>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83898497"/>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83898498"/>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83898499"/>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83898500"/>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83898501"/>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83898502"/>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83898503"/>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83898504"/>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83898505"/>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83898506"/>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83898507"/>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83898508"/>
      <w:bookmarkEnd w:id="58"/>
      <w:r>
        <w:rPr/>
        <w:t>External Interfaces</w:t>
      </w:r>
    </w:p>
    <w:p>
      <w:pPr>
        <w:pStyle w:val="Heading4"/>
        <w:ind w:left="1260" w:hanging="1260"/>
        <w:rPr/>
      </w:pPr>
      <w:bookmarkStart w:id="59" w:name="__RefHeading___Toc483898509"/>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83898510"/>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83898511"/>
      <w:bookmarkEnd w:id="61"/>
      <w:r>
        <w:rPr/>
        <w:t>Subsystem Initialization</w:t>
      </w:r>
    </w:p>
    <w:p>
      <w:pPr>
        <w:pStyle w:val="Heading4"/>
        <w:ind w:left="1260" w:hanging="1260"/>
        <w:rPr/>
      </w:pPr>
      <w:bookmarkStart w:id="62" w:name="__RefHeading___Toc483898512"/>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83898513"/>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83898514"/>
      <w:bookmarkEnd w:id="64"/>
      <w:r>
        <w:rPr/>
        <w:t>Major Design Decisions</w:t>
      </w:r>
    </w:p>
    <w:p>
      <w:pPr>
        <w:pStyle w:val="Heading4"/>
        <w:ind w:left="1260" w:hanging="1260"/>
        <w:rPr/>
      </w:pPr>
      <w:bookmarkStart w:id="65" w:name="__RefHeading___Toc483898515"/>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83898516"/>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83898517"/>
      <w:bookmarkEnd w:id="67"/>
      <w:r>
        <w:rPr/>
        <w:t>Implementation Details</w:t>
      </w:r>
    </w:p>
    <w:p>
      <w:pPr>
        <w:pStyle w:val="Heading2"/>
        <w:ind w:left="1260" w:hanging="1260"/>
        <w:rPr/>
      </w:pPr>
      <w:bookmarkStart w:id="68" w:name="__RefHeading___Toc483898518"/>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83898519"/>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83898520"/>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83898521"/>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83898522"/>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83898523"/>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83898524"/>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83898525"/>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83898526"/>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83898527"/>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83898528"/>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83898529"/>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83898530"/>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83898531"/>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83898532"/>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83898533"/>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83898534"/>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83898535"/>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83898536"/>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83898537"/>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83898538"/>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83898539"/>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83898540"/>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83898541"/>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a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83898542"/>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83898543"/>
      <w:bookmarkEnd w:id="93"/>
      <w:r>
        <w:rPr/>
        <w:t>Multithreading Support</w:t>
      </w:r>
    </w:p>
    <w:p>
      <w:pPr>
        <w:pStyle w:val="Heading3"/>
        <w:ind w:left="1260" w:hanging="1260"/>
        <w:rPr/>
      </w:pPr>
      <w:bookmarkStart w:id="94" w:name="__RefHeading___Toc483898544"/>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83898545"/>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83898546"/>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83898547"/>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83898548"/>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83898549"/>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83898550"/>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83898551"/>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pPr>
      <w:r>
        <w:rPr>
          <w:sz w:val="16"/>
          <w:szCs w:val="16"/>
        </w:rPr>
        <w:t>Acquire (Global Interpreter Lock)     (Must re-enter the interpreter, can’t preempt running thread!)</w:t>
      </w:r>
    </w:p>
    <w:p>
      <w:pPr>
        <w:pStyle w:val="Code"/>
        <w:keepNext w:val="true"/>
        <w:numPr>
          <w:ilvl w:val="0"/>
          <w:numId w:val="0"/>
        </w:numPr>
        <w:ind w:left="1440" w:hanging="0"/>
        <w:outlineLvl w:val="5"/>
        <w:rPr/>
      </w:pPr>
      <w:r>
        <w:rPr>
          <w:sz w:val="16"/>
          <w:szCs w:val="16"/>
        </w:rPr>
        <w:t>Release (Global Interpreter Lock)     (Finished with this method, free the interpreter)</w:t>
      </w:r>
    </w:p>
    <w:p>
      <w:pPr>
        <w:pStyle w:val="Heading4"/>
        <w:ind w:left="1260" w:hanging="1260"/>
        <w:rPr/>
      </w:pPr>
      <w:bookmarkStart w:id="102" w:name="__RefHeading___Toc483898552"/>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83898553"/>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483899024"/>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83898554"/>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83898555"/>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83898556"/>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83898557"/>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83898558"/>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83898559"/>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83898560"/>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83898561"/>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483899025"/>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p>
    <w:p>
      <w:pPr>
        <w:pStyle w:val="Caption"/>
        <w:rPr/>
      </w:pPr>
      <w:bookmarkStart w:id="114" w:name="__RefHeading___Toc483899026"/>
      <w:bookmarkEnd w:id="114"/>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5" w:name="__RefHeading___Toc483898562"/>
      <w:bookmarkEnd w:id="115"/>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6" w:name="__RefHeading___Toc483898563"/>
      <w:bookmarkEnd w:id="116"/>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7" w:name="__RefHeading___Toc483898564"/>
      <w:bookmarkEnd w:id="117"/>
      <w:r>
        <w:rPr/>
        <w:t>Execution of _PRW Methods</w:t>
      </w:r>
    </w:p>
    <w:p>
      <w:pPr>
        <w:pStyle w:val="Normal"/>
        <w:keepNext w:val="true"/>
        <w:keepLines/>
        <w:numPr>
          <w:ilvl w:val="0"/>
          <w:numId w:val="0"/>
        </w:numPr>
        <w:ind w:left="1296" w:hanging="0"/>
        <w:outlineLvl w:val="5"/>
        <w:rPr/>
      </w:pPr>
      <w:r>
        <w:rPr/>
        <w:t>As of ACPICA version 20101209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8" w:name="__RefHeading___Toc483898565"/>
      <w:bookmarkEnd w:id="118"/>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9" w:name="__RefHeading___Toc483898566"/>
      <w:bookmarkEnd w:id="119"/>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0" w:name="__RefHeading___Toc483898567"/>
        <w:bookmarkEnd w:id="120"/>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1" w:name="__RefHeading___Toc483898568"/>
        <w:bookmarkEnd w:id="121"/>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2" w:name="__RefHeading___Toc483898569"/>
        <w:bookmarkEnd w:id="122"/>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3" w:name="__RefHeading___Toc483898570"/>
        <w:bookmarkEnd w:id="123"/>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4" w:name="__RefHeading___Toc483898571"/>
      <w:bookmarkEnd w:id="124"/>
      <w:r>
        <w:rPr/>
        <w:t>Miscellaneous ACPICA Behavior</w:t>
      </w:r>
    </w:p>
    <w:p>
      <w:pPr>
        <w:pStyle w:val="Heading3"/>
        <w:ind w:left="1260" w:hanging="1260"/>
        <w:rPr/>
      </w:pPr>
      <w:bookmarkStart w:id="125" w:name="__RefHeading___Toc483898572"/>
      <w:bookmarkEnd w:id="125"/>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6" w:name="__RefHeading___Toc483898573"/>
      <w:bookmarkEnd w:id="126"/>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7" w:name="__RefHeading___Toc483898574"/>
      <w:bookmarkEnd w:id="127"/>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8" w:name="__RefHeading___Toc483898575"/>
      <w:bookmarkEnd w:id="128"/>
      <w:r>
        <w:rPr/>
        <w:t>ACPICA Subsystem Features</w:t>
      </w:r>
    </w:p>
    <w:p>
      <w:pPr>
        <w:pStyle w:val="Heading2"/>
        <w:ind w:left="1260" w:hanging="1260"/>
        <w:rPr/>
      </w:pPr>
      <w:bookmarkStart w:id="129" w:name="__RefHeading___Toc483898576"/>
      <w:bookmarkEnd w:id="12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0" w:name="__RefHeading___Toc483898577"/>
      <w:bookmarkEnd w:id="130"/>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1" w:name="__RefHeading___Toc483898578"/>
      <w:bookmarkEnd w:id="131"/>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2" w:name="__RefHeading___Toc483898579"/>
      <w:bookmarkEnd w:id="132"/>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pPr>
      <w:r>
        <w:rPr>
          <w:sz w:val="18"/>
          <w:szCs w:val="18"/>
        </w:rPr>
        <w:t>AcpiEnterSleepStateS4bios</w:t>
      </w:r>
    </w:p>
    <w:p>
      <w:pPr>
        <w:pStyle w:val="Heading3"/>
        <w:ind w:left="1260" w:hanging="1260"/>
        <w:rPr/>
      </w:pPr>
      <w:bookmarkStart w:id="133" w:name="__RefHeading___Toc483898580"/>
      <w:bookmarkEnd w:id="133"/>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4" w:name="__RefHeading___Toc483898581"/>
      <w:bookmarkEnd w:id="134"/>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5" w:name="__RefHeading___Toc483898582"/>
      <w:bookmarkEnd w:id="135"/>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6" w:name="__RefHeading___Toc483898583"/>
      <w:bookmarkEnd w:id="136"/>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7" w:name="__RefHeading___Toc483898584"/>
      <w:bookmarkEnd w:id="137"/>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8" w:name="__RefHeading___Toc483898585"/>
      <w:bookmarkEnd w:id="138"/>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9" w:name="__RefHeading___Toc483898586"/>
      <w:bookmarkEnd w:id="139"/>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0" w:name="__RefHeading___Toc483898587"/>
      <w:bookmarkEnd w:id="140"/>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1" w:name="__RefHeading___Toc483898588"/>
      <w:bookmarkEnd w:id="141"/>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2" w:name="__RefHeading___Toc483898589"/>
      <w:bookmarkEnd w:id="14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3" w:name="__RefHeading___Toc483898590"/>
      <w:bookmarkEnd w:id="14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4" w:name="__RefHeading___Toc483898591"/>
      <w:bookmarkEnd w:id="14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5" w:name="__RefHeading___Toc483898592"/>
      <w:bookmarkEnd w:id="14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6" w:name="__RefHeading___Toc483898593"/>
      <w:bookmarkEnd w:id="14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7" w:name="__RefHeading___Toc483898594"/>
      <w:bookmarkEnd w:id="14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8" w:name="__RefHeading___Toc483898595"/>
      <w:bookmarkEnd w:id="14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9" w:name="__RefHeading___Toc483898596"/>
      <w:bookmarkEnd w:id="14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0" w:name="__RefHeading___Toc483898597"/>
      <w:bookmarkEnd w:id="15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1" w:name="__RefHeading___Toc483898598"/>
      <w:bookmarkEnd w:id="15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2" w:name="__RefHeading___Toc483898599"/>
      <w:bookmarkEnd w:id="15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3" w:name="__RefHeading___Toc483898600"/>
      <w:bookmarkEnd w:id="15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4" w:name="__RefHeading___Toc483899029"/>
      <w:bookmarkEnd w:id="15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5" w:name="__RefHeading___Toc483898601"/>
      <w:bookmarkEnd w:id="15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6" w:name="__RefHeading___Toc483898602"/>
      <w:bookmarkEnd w:id="15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7" w:name="__RefHeading___Toc483898603"/>
      <w:bookmarkEnd w:id="15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8" w:name="__RefHeading___Toc483898604"/>
      <w:bookmarkEnd w:id="158"/>
      <w:r>
        <w:rPr/>
        <w:t>Data Types and Interface Parameters</w:t>
      </w:r>
    </w:p>
    <w:p>
      <w:pPr>
        <w:pStyle w:val="Heading2"/>
        <w:ind w:left="1260" w:hanging="1260"/>
        <w:rPr/>
      </w:pPr>
      <w:bookmarkStart w:id="159" w:name="__RefHeading___Toc483898605"/>
      <w:bookmarkEnd w:id="159"/>
      <w:r>
        <w:rPr/>
        <w:t>ACPICA Interface Parameters</w:t>
      </w:r>
    </w:p>
    <w:p>
      <w:pPr>
        <w:pStyle w:val="Heading3"/>
        <w:ind w:left="1260" w:hanging="1260"/>
        <w:rPr/>
      </w:pPr>
      <w:bookmarkStart w:id="160" w:name="__RefHeading___Toc483898606"/>
      <w:bookmarkEnd w:id="16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1" w:name="__RefHeading___Toc483898607"/>
      <w:bookmarkEnd w:id="16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2" w:name="__RefHeading___Toc483898608"/>
      <w:bookmarkEnd w:id="16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3" w:name="__RefHeading___Toc483898609"/>
      <w:bookmarkEnd w:id="163"/>
      <w:r>
        <w:rPr/>
        <w:t>ACPICA Basic Data Types</w:t>
      </w:r>
    </w:p>
    <w:p>
      <w:pPr>
        <w:pStyle w:val="Heading3"/>
        <w:ind w:left="1260" w:hanging="1260"/>
        <w:rPr/>
      </w:pPr>
      <w:bookmarkStart w:id="164" w:name="__RefHeading___Toc483898610"/>
      <w:bookmarkEnd w:id="16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5" w:name="__RefHeading___Toc483898611"/>
      <w:bookmarkEnd w:id="16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6" w:name="__RefHeading___Toc483898612"/>
      <w:bookmarkEnd w:id="16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7" w:name="__RefHeading___Toc483898613"/>
      <w:bookmarkEnd w:id="16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8" w:name="__RefHeading___Toc483898614"/>
      <w:bookmarkEnd w:id="168"/>
      <w:r>
        <w:rPr/>
        <w:t>ACPI_STRING – ASCII String</w:t>
      </w:r>
    </w:p>
    <w:p>
      <w:pPr>
        <w:pStyle w:val="Body"/>
        <w:numPr>
          <w:ilvl w:val="0"/>
          <w:numId w:val="0"/>
        </w:numPr>
        <w:ind w:left="1296" w:hanging="0"/>
        <w:outlineLvl w:val="5"/>
        <w:rPr/>
      </w:pPr>
      <w:bookmarkStart w:id="169" w:name="_Ref457207428"/>
      <w:bookmarkStart w:id="170" w:name="_Ref457207383"/>
      <w:bookmarkStart w:id="17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2" w:name="_Ref457207428"/>
      <w:bookmarkStart w:id="173" w:name="_Ref457207383"/>
      <w:bookmarkStart w:id="174" w:name="_Ref457207373"/>
      <w:bookmarkStart w:id="175" w:name="__RefHeading___Toc483898615"/>
      <w:bookmarkStart w:id="176" w:name="_Ref457285316"/>
      <w:bookmarkStart w:id="177" w:name="_Ref457285283"/>
      <w:bookmarkEnd w:id="175"/>
      <w:r>
        <w:rPr/>
        <w:t>ACPI_BUFFER – Input and Output Memory Buffers</w:t>
      </w:r>
      <w:bookmarkEnd w:id="172"/>
      <w:bookmarkEnd w:id="173"/>
      <w:bookmarkEnd w:id="174"/>
      <w:bookmarkEnd w:id="176"/>
      <w:bookmarkEnd w:id="17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8" w:name="__RefHeading___Toc483898616"/>
      <w:bookmarkEnd w:id="17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9" w:name="__RefHeading___Toc483898617"/>
      <w:bookmarkEnd w:id="17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0" w:name="__RefHeading___Toc483898618"/>
      <w:bookmarkEnd w:id="18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1" w:name="__RefHeading___Toc483898619"/>
      <w:bookmarkEnd w:id="18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2" w:name="__RefHeading___Toc483898620"/>
      <w:bookmarkEnd w:id="18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3" w:name="__RefHeading___Toc483898621"/>
      <w:bookmarkEnd w:id="18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4" w:name="__RefHeading___Toc483899030"/>
      <w:bookmarkEnd w:id="18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5" w:name="__RefHeading___Toc483898622"/>
      <w:bookmarkEnd w:id="18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6" w:name="__RefHeading___Toc483898623"/>
      <w:r>
        <w:rPr/>
        <w:t>Using the ACPI_OBJECT</w:t>
      </w:r>
      <w:bookmarkEnd w:id="18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7" w:name="__RefHeading___Toc483899027"/>
      <w:bookmarkEnd w:id="187"/>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8" w:name="__RefHeading___Toc483898624"/>
      <w:bookmarkEnd w:id="188"/>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9" w:name="__RefHeading___Toc483898625"/>
      <w:bookmarkEnd w:id="189"/>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0" w:name="__RefHeading___Toc483898626"/>
      <w:bookmarkEnd w:id="190"/>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1" w:name="__RefHeading___Toc483898627"/>
      <w:bookmarkEnd w:id="191"/>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2" w:name="__RefHeading___Toc483898628"/>
      <w:bookmarkEnd w:id="192"/>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3" w:name="__RefHeading___Toc483898629"/>
      <w:bookmarkEnd w:id="193"/>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4" w:name="__RefHeading___Toc483898630"/>
      <w:bookmarkEnd w:id="194"/>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5" w:name="__RefHeading___Toc483898631"/>
      <w:bookmarkEnd w:id="195"/>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6" w:name="__RefHeading___Toc483899031"/>
      <w:bookmarkEnd w:id="196"/>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7" w:name="__RefHeading___Toc483898632"/>
      <w:bookmarkEnd w:id="197"/>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8" w:name="__RefHeading___Toc483898633"/>
      <w:bookmarkEnd w:id="198"/>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9" w:name="__RefHeading___Toc483898634"/>
      <w:bookmarkEnd w:id="199"/>
      <w:r>
        <w:rPr/>
        <w:t>Component Selection</w:t>
      </w:r>
    </w:p>
    <w:p>
      <w:pPr>
        <w:pStyle w:val="Heading3"/>
        <w:ind w:left="1260" w:hanging="1260"/>
        <w:rPr/>
      </w:pPr>
      <w:bookmarkStart w:id="200" w:name="__RefHeading___Toc483898635"/>
      <w:bookmarkEnd w:id="200"/>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1" w:name="__RefHeading___Toc483898636"/>
      <w:bookmarkEnd w:id="201"/>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2" w:name="__RefHeading___Toc483898637"/>
      <w:bookmarkEnd w:id="202"/>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3" w:name="__RefHeading___Toc483898638"/>
      <w:bookmarkEnd w:id="203"/>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4" w:name="__RefHeading___Toc483898639"/>
      <w:bookmarkEnd w:id="204"/>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5" w:name="__RefHeading___Toc483898640"/>
      <w:bookmarkEnd w:id="205"/>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6" w:name="__RefHeading___Toc483898641"/>
      <w:bookmarkEnd w:id="206"/>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7" w:name="__RefHeading___Toc483898642"/>
      <w:bookmarkEnd w:id="207"/>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8" w:name="__RefHeading___Toc483898643"/>
      <w:bookmarkEnd w:id="208"/>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9" w:name="__RefHeading___Toc483898644"/>
      <w:bookmarkEnd w:id="209"/>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0" w:name="__RefHeading___Toc483898645"/>
      <w:bookmarkEnd w:id="210"/>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1" w:name="__RefHeading___Toc483898646"/>
      <w:bookmarkEnd w:id="211"/>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2" w:name="__RefHeading___Toc483898647"/>
      <w:bookmarkEnd w:id="212"/>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3" w:name="__RefHeading___Toc483898648"/>
      <w:bookmarkEnd w:id="213"/>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4" w:name="__RefHeading___Toc483898649"/>
      <w:bookmarkEnd w:id="214"/>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5" w:name="__RefHeading___Toc483898650"/>
      <w:bookmarkEnd w:id="215"/>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6" w:name="__RefHeading___Toc483898651"/>
      <w:bookmarkEnd w:id="216"/>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7" w:name="__RefHeading___Toc483898652"/>
      <w:bookmarkEnd w:id="217"/>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8" w:name="__RefHeading___Toc483898653"/>
      <w:bookmarkEnd w:id="218"/>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9" w:name="__RefHeading___Toc483898654"/>
      <w:bookmarkEnd w:id="219"/>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0" w:name="__RefHeading___Toc483898655"/>
      <w:bookmarkEnd w:id="220"/>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1" w:name="__RefHeading___Toc483898656"/>
      <w:bookmarkEnd w:id="221"/>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2" w:name="__RefHeading___Toc483898657"/>
      <w:bookmarkEnd w:id="222"/>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3" w:name="__RefHeading___Toc483898658"/>
      <w:bookmarkEnd w:id="223"/>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4" w:name="__RefHeading___Toc483898659"/>
      <w:bookmarkEnd w:id="224"/>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t least in pre-C99 compilers).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5" w:name="__RefHeading___Toc483898660"/>
      <w:bookmarkEnd w:id="225"/>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6" w:name="__RefHeading___Toc483898661"/>
      <w:bookmarkEnd w:id="226"/>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7" w:name="__RefHeading___Toc483898662"/>
      <w:bookmarkEnd w:id="227"/>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83898663"/>
      <w:bookmarkEnd w:id="228"/>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9" w:name="__RefHeading___Toc483898664"/>
      <w:bookmarkEnd w:id="229"/>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0" w:name="__RefHeading___Toc483898665"/>
      <w:bookmarkEnd w:id="230"/>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1" w:name="__RefHeading___Toc483898666"/>
      <w:bookmarkEnd w:id="231"/>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2" w:name="__RefHeading___Toc483898667"/>
      <w:bookmarkEnd w:id="232"/>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3" w:name="__RefHeading___Toc483898668"/>
      <w:bookmarkEnd w:id="233"/>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4" w:name="__RefHeading___Toc483898669"/>
      <w:bookmarkEnd w:id="234"/>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5" w:name="__RefHeading___Toc483898670"/>
      <w:bookmarkEnd w:id="235"/>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6" w:name="__RefHeading___Toc483898671"/>
      <w:bookmarkEnd w:id="236"/>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7" w:name="__RefHeading___Toc483898672"/>
      <w:bookmarkEnd w:id="237"/>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8" w:name="__RefHeading___Toc483898673"/>
      <w:bookmarkEnd w:id="238"/>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9" w:name="__RefHeading___Toc483898674"/>
      <w:bookmarkEnd w:id="239"/>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0" w:name="__RefHeading___Toc483898675"/>
      <w:bookmarkEnd w:id="240"/>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1" w:name="__RefHeading___Toc483898676"/>
      <w:bookmarkEnd w:id="241"/>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2" w:name="__RefHeading___Toc483898677"/>
      <w:bookmarkEnd w:id="242"/>
      <w:r>
        <w:rPr/>
        <w:t>Interpreter Slack Mode</w:t>
      </w:r>
    </w:p>
    <w:p>
      <w:pPr>
        <w:pStyle w:val="Body"/>
        <w:numPr>
          <w:ilvl w:val="0"/>
          <w:numId w:val="0"/>
        </w:numPr>
        <w:ind w:left="1296" w:hanging="0"/>
        <w:outlineLvl w:val="5"/>
        <w:rPr/>
      </w:pPr>
      <w:r>
        <w:rPr/>
        <w:t>Enable or disable the AML Interpreter slack mode, as des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3" w:name="__RefHeading___Toc483898678"/>
      <w:bookmarkEnd w:id="243"/>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TRIE, do not use the default register widths – do not use the values as specified in the FADT as these cannot be trusted. Instead, use the default widths defined in the ACPI specification.</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t>The default behavior of ACPICA is to override the FADT and use these default register widths:</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pPr>
      <w:r>
        <w:rPr>
          <w:rFonts w:cs="Courier New" w:ascii="Courier New" w:hAnsi="Courier New"/>
        </w:rPr>
        <w:t>ACPI_INIT_GLOBAL (AcpiGbl_UseDefaultRegisterWidths, TRUE);</w:t>
      </w:r>
    </w:p>
    <w:p>
      <w:pPr>
        <w:pStyle w:val="Heading3"/>
        <w:ind w:left="1260" w:hanging="1260"/>
        <w:rPr/>
      </w:pPr>
      <w:bookmarkStart w:id="244" w:name="__RefHeading___Toc483898679"/>
      <w:bookmarkEnd w:id="244"/>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5" w:name="__RefHeading___Toc483898680"/>
      <w:bookmarkEnd w:id="245"/>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6" w:name="__RefHeading___Toc483898681"/>
      <w:bookmarkEnd w:id="246"/>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pPr>
      <w:r>
        <w:rPr>
          <w:rFonts w:cs="Courier New" w:ascii="Courier New" w:hAnsi="Courier New"/>
        </w:rPr>
        <w:t>ACPI_INIT_GLOBAL (AcpiGbl_CopyDsdtLocally, FALSE);</w:t>
      </w:r>
    </w:p>
    <w:p>
      <w:pPr>
        <w:pStyle w:val="Heading3"/>
        <w:ind w:left="1260" w:hanging="1260"/>
        <w:rPr/>
      </w:pPr>
      <w:bookmarkStart w:id="247" w:name="__RefHeading___Toc483898682"/>
      <w:bookmarkEnd w:id="247"/>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8" w:name="__RefHeading___Toc483898683"/>
      <w:bookmarkEnd w:id="248"/>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pPr>
      <w:r>
        <w:rPr>
          <w:rFonts w:cs="Courier New" w:ascii="Courier New" w:hAnsi="Courier New"/>
        </w:rPr>
        <w:t>ACPI_INIT_GLOBAL (AcpiGbl_TruncateIoAddresses, FALSE);</w:t>
      </w:r>
    </w:p>
    <w:p>
      <w:pPr>
        <w:pStyle w:val="Heading3"/>
        <w:ind w:left="1260" w:hanging="1260"/>
        <w:rPr/>
      </w:pPr>
      <w:bookmarkStart w:id="249" w:name="__RefHeading___Toc483898684"/>
      <w:bookmarkEnd w:id="249"/>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0" w:name="__RefHeading___Toc483898685"/>
      <w:bookmarkEnd w:id="250"/>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1" w:name="__RefHeading___Toc483898686"/>
      <w:bookmarkEnd w:id="251"/>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2" w:name="__RefHeading___Toc483898687"/>
      <w:bookmarkEnd w:id="252"/>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3"/>
        <w:ind w:left="1260" w:hanging="1260"/>
        <w:rPr/>
      </w:pPr>
      <w:bookmarkStart w:id="253" w:name="__RefHeading___Toc483898688"/>
      <w:bookmarkEnd w:id="253"/>
      <w:r>
        <w:rPr/>
        <w:t>Use 32-bit FACS Addresses to Resolve Conflicts</w:t>
      </w:r>
    </w:p>
    <w:p>
      <w:pPr>
        <w:pStyle w:val="Body"/>
        <w:numPr>
          <w:ilvl w:val="0"/>
          <w:numId w:val="0"/>
        </w:numPr>
        <w:ind w:left="1296" w:hanging="0"/>
        <w:outlineLvl w:val="6"/>
        <w:rPr/>
      </w:pPr>
      <w:r>
        <w:rPr/>
        <w:t>This option causes the subsystem to prefer a 32-bit FAC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cstAddresses, FALSE);</w:t>
      </w:r>
    </w:p>
    <w:p>
      <w:pPr>
        <w:pStyle w:val="Heading2"/>
        <w:ind w:left="1260" w:hanging="1260"/>
        <w:rPr/>
      </w:pPr>
      <w:bookmarkStart w:id="254" w:name="__RefHeading___Toc483898689"/>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83898690"/>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83898691"/>
      <w:bookmarkEnd w:id="256"/>
      <w:r>
        <w:rPr/>
        <w:t>ACPI_MAX_LOOP_I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83898692"/>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83898693"/>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83898694"/>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83898695"/>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83898696"/>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83898697"/>
      <w:bookmarkEnd w:id="262"/>
      <w:r>
        <w:rPr/>
        <w:t>ACPICA Subsystem Initialization and Control</w:t>
      </w:r>
    </w:p>
    <w:p>
      <w:pPr>
        <w:pStyle w:val="Heading3"/>
        <w:ind w:left="1260" w:hanging="1260"/>
        <w:rPr/>
      </w:pPr>
      <w:bookmarkStart w:id="263" w:name="__RefHeading___Toc483898698"/>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83898699"/>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83898700"/>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83898701"/>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83898702"/>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83898703"/>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83898704"/>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83898705"/>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83898706"/>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83898707"/>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83898708"/>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83898709"/>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83898710"/>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83898711"/>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83898712"/>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83898713"/>
      <w:bookmarkEnd w:id="278"/>
      <w:r>
        <w:rPr/>
        <w:t>ACPI Table Management</w:t>
      </w:r>
    </w:p>
    <w:p>
      <w:pPr>
        <w:pStyle w:val="Heading3"/>
        <w:ind w:left="1260" w:hanging="1260"/>
        <w:rPr/>
      </w:pPr>
      <w:bookmarkStart w:id="279" w:name="__RefHeading___Toc483898714"/>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83898715"/>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83898716"/>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83898717"/>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83898718"/>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83898719"/>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83898720"/>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83898721"/>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83898722"/>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83898723"/>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83898724"/>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83898725"/>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83898726"/>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83898727"/>
      <w:bookmarkEnd w:id="292"/>
      <w:r>
        <w:rPr/>
        <w:t>ACPI Namespace Management</w:t>
      </w:r>
    </w:p>
    <w:p>
      <w:pPr>
        <w:pStyle w:val="Heading3"/>
        <w:ind w:left="1260" w:hanging="1260"/>
        <w:rPr/>
      </w:pPr>
      <w:bookmarkStart w:id="293" w:name="__RefHeading___Toc483898728"/>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83898729"/>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83898730"/>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83898731"/>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83898732"/>
      <w:bookmarkEnd w:id="298"/>
      <w:r>
        <w:rPr/>
        <w:t>AcpiGetParent</w:t>
      </w:r>
    </w:p>
    <w:p>
      <w:pPr>
        <w:pStyle w:val="OverviewHeading"/>
        <w:numPr>
          <w:ilvl w:val="0"/>
          <w:numId w:val="0"/>
        </w:numPr>
        <w:shd w:fill="E0E0E0" w:val="clear"/>
        <w:spacing w:before="120" w:after="240"/>
        <w:ind w:left="1368" w:right="0" w:hanging="0"/>
        <w:outlineLvl w:val="5"/>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83898733"/>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83898734"/>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83898735"/>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83898736"/>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83898737"/>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83898738"/>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83898739"/>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83898740"/>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83898741"/>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83898742"/>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83898743"/>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83898744"/>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83898745"/>
      <w:bookmarkEnd w:id="314"/>
      <w:r>
        <w:rPr/>
        <w:t>ACPI Hardware Management</w:t>
      </w:r>
    </w:p>
    <w:p>
      <w:pPr>
        <w:pStyle w:val="Heading3"/>
        <w:ind w:left="1260" w:hanging="1260"/>
        <w:rPr/>
      </w:pPr>
      <w:bookmarkStart w:id="315" w:name="__RefHeading___Toc483898746"/>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83898747"/>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83898748"/>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83898749"/>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83898750"/>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83898751"/>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83898752"/>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83898753"/>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83898754"/>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83898755"/>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83898756"/>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83898757"/>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83898758"/>
      <w:bookmarkEnd w:id="327"/>
      <w:r>
        <w:rPr/>
        <w:t>ACPI Sleep/Wake Support</w:t>
      </w:r>
    </w:p>
    <w:p>
      <w:pPr>
        <w:pStyle w:val="Heading3"/>
        <w:ind w:left="1260" w:hanging="1260"/>
        <w:rPr/>
      </w:pPr>
      <w:bookmarkStart w:id="328" w:name="__RefHeading___Toc483898759"/>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firmware wake vector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32-bit physical address of the ACPI real mode waking vector</w:t>
      </w:r>
    </w:p>
    <w:p>
      <w:pPr>
        <w:pStyle w:val="ParameterDescription"/>
        <w:numPr>
          <w:ilvl w:val="0"/>
          <w:numId w:val="0"/>
        </w:numPr>
        <w:ind w:left="4500" w:hanging="2880"/>
        <w:outlineLvl w:val="5"/>
        <w:rPr/>
      </w:pPr>
      <w:r>
        <w:rPr/>
        <w:t>Address32</w:t>
        <w:tab/>
        <w:t>The 64-bit physical address of the ACPI protected mod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both the 32-bit firmware (ROM BIOS) wake vector and the 64-bit wake vector.</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83898760"/>
      <w:bookmarkEnd w:id="32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0" w:name="__RefHeading___Toc483898761"/>
      <w:bookmarkEnd w:id="33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1" w:name="__RefHeading___Toc483898762"/>
      <w:bookmarkEnd w:id="33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2" w:name="__RefHeading___Toc483898763"/>
      <w:bookmarkEnd w:id="33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3" w:name="__RefHeading___Toc483898764"/>
      <w:bookmarkEnd w:id="33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4" w:name="__RefHeading___Toc483898765"/>
      <w:bookmarkEnd w:id="33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5" w:name="__RefHeading___Toc483898766"/>
      <w:bookmarkEnd w:id="335"/>
      <w:r>
        <w:rPr/>
        <w:t>ACPI Fixed Event Management</w:t>
      </w:r>
    </w:p>
    <w:p>
      <w:pPr>
        <w:pStyle w:val="Heading3"/>
        <w:ind w:left="1260" w:hanging="1260"/>
        <w:rPr/>
      </w:pPr>
      <w:bookmarkStart w:id="336" w:name="__RefHeading___Toc483898767"/>
      <w:bookmarkEnd w:id="33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7" w:name="__RefHeading___Toc483898768"/>
      <w:bookmarkEnd w:id="33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8" w:name="__RefHeading___Toc483898769"/>
      <w:bookmarkEnd w:id="33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9" w:name="__RefHeading___Toc483898770"/>
      <w:bookmarkEnd w:id="33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0" w:name="__RefHeading___Toc483898771"/>
      <w:bookmarkEnd w:id="34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1" w:name="__RefHeading___Toc483898772"/>
      <w:bookmarkEnd w:id="34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483898773"/>
      <w:bookmarkEnd w:id="34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3" w:name="__RefHeading___Toc483898774"/>
      <w:bookmarkEnd w:id="343"/>
      <w:r>
        <w:rPr/>
        <w:t>ACPI General Purpose Event (GPE) Management</w:t>
      </w:r>
    </w:p>
    <w:p>
      <w:pPr>
        <w:pStyle w:val="Heading3"/>
        <w:ind w:left="1260" w:hanging="1260"/>
        <w:rPr/>
      </w:pPr>
      <w:bookmarkStart w:id="344" w:name="__RefHeading___Toc483898775"/>
      <w:bookmarkEnd w:id="34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5" w:name="__RefHeading___Toc483898776"/>
      <w:bookmarkEnd w:id="34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6" w:name="__RefHeading___Toc483898777"/>
      <w:bookmarkEnd w:id="34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7" w:name="__RefHeading___Toc483898778"/>
      <w:bookmarkEnd w:id="34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8" w:name="__RefHeading___Toc483898779"/>
      <w:bookmarkEnd w:id="34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9" w:name="__RefHeading___Toc483898780"/>
      <w:bookmarkEnd w:id="34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0" w:name="__RefHeading___Toc483898781"/>
      <w:bookmarkEnd w:id="35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1" w:name="__RefHeading___Toc483898782"/>
      <w:bookmarkEnd w:id="351"/>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2" w:name="__RefHeading___Toc483898783"/>
      <w:bookmarkEnd w:id="352"/>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3" w:name="__RefHeading___Toc483898784"/>
      <w:bookmarkEnd w:id="353"/>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4" w:name="__RefHeading___Toc483898785"/>
      <w:bookmarkEnd w:id="354"/>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5" w:name="__RefHeading___Toc483898786"/>
      <w:bookmarkEnd w:id="355"/>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6" w:name="__RefHeading___Toc483898787"/>
      <w:bookmarkEnd w:id="356"/>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7" w:name="__RefHeading___Toc483898788"/>
      <w:bookmarkEnd w:id="357"/>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8" w:name="__RefHeading___Toc483898789"/>
      <w:bookmarkEnd w:id="358"/>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9" w:name="__RefHeading___Toc483898790"/>
      <w:bookmarkEnd w:id="359"/>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0" w:name="__RefHeading___Toc483898791"/>
      <w:bookmarkEnd w:id="360"/>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1" w:name="__RefHeading___Toc483898792"/>
      <w:bookmarkEnd w:id="361"/>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2" w:name="__RefHeading___Toc483898793"/>
      <w:bookmarkEnd w:id="36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3" w:name="__RefHeading___Toc483898794"/>
      <w:bookmarkEnd w:id="363"/>
      <w:r>
        <w:rPr/>
        <w:t>Miscellaneous Handler Support</w:t>
      </w:r>
    </w:p>
    <w:p>
      <w:pPr>
        <w:pStyle w:val="Heading3"/>
        <w:ind w:left="1260" w:hanging="1260"/>
        <w:rPr/>
      </w:pPr>
      <w:bookmarkStart w:id="364" w:name="__RefHeading___Toc483898795"/>
      <w:bookmarkEnd w:id="36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5" w:name="__RefHeading___Toc483898796"/>
      <w:bookmarkEnd w:id="36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6" w:name="__RefHeading___Toc483898797"/>
      <w:bookmarkEnd w:id="36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7" w:name="__RefHeading___Toc483898798"/>
      <w:bookmarkEnd w:id="36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8" w:name="__RefHeading___Toc483898799"/>
      <w:bookmarkEnd w:id="36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9" w:name="__RefHeading___Toc483898800"/>
      <w:bookmarkEnd w:id="36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0" w:name="__RefHeading___Toc483898801"/>
      <w:bookmarkEnd w:id="37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1" w:name="__RefHeading___Toc483898802"/>
      <w:bookmarkEnd w:id="37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2" w:name="__RefHeading___Toc483898803"/>
      <w:bookmarkEnd w:id="37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3" w:name="__RefHeading___Toc483898804"/>
      <w:bookmarkEnd w:id="37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4" w:name="__RefHeading___Toc483898805"/>
      <w:bookmarkEnd w:id="37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5" w:name="__RefHeading___Toc483898806"/>
      <w:bookmarkEnd w:id="375"/>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6" w:name="__RefHeading___Toc483898807"/>
      <w:bookmarkStart w:id="377" w:name="GPIO_Context"/>
      <w:bookmarkStart w:id="378" w:name="_Ref308528420"/>
      <w:bookmarkEnd w:id="376"/>
      <w:bookmarkEnd w:id="377"/>
      <w:r>
        <w:rPr/>
        <w:t>Context for the GPIO/SerialBus Address Space Handler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9" w:name="__RefHeading___Toc483898808"/>
      <w:bookmarkEnd w:id="37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0" w:name="__RefHeading___Toc483898809"/>
      <w:bookmarkEnd w:id="38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1" w:name="__RefHeading___Toc483898810"/>
      <w:bookmarkEnd w:id="38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2" w:name="__RefHeading___Toc483898811"/>
      <w:bookmarkEnd w:id="382"/>
      <w:r>
        <w:rPr/>
        <w:t>ACPI Resource Management</w:t>
      </w:r>
    </w:p>
    <w:p>
      <w:pPr>
        <w:pStyle w:val="Heading3"/>
        <w:ind w:left="1260" w:hanging="1260"/>
        <w:rPr/>
      </w:pPr>
      <w:bookmarkStart w:id="383" w:name="__RefHeading___Toc483898812"/>
      <w:bookmarkEnd w:id="38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4" w:name="__RefHeading___Toc483898813"/>
      <w:bookmarkEnd w:id="38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83898814"/>
      <w:bookmarkEnd w:id="38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6" w:name="__RefHeading___Toc483898815"/>
      <w:bookmarkStart w:id="387" w:name="_Ref308528584"/>
      <w:bookmarkEnd w:id="386"/>
      <w:r>
        <w:rPr/>
        <w:t>AcpiGetEventResources</w:t>
      </w:r>
      <w:bookmarkEnd w:id="3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8" w:name="__RefHeading___Toc483898816"/>
      <w:bookmarkEnd w:id="38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83898817"/>
      <w:bookmarkEnd w:id="38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0" w:name="__RefHeading___Toc483898818"/>
      <w:bookmarkEnd w:id="39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1" w:name="__RefHeading___Toc483898819"/>
      <w:bookmarkEnd w:id="39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2" w:name="__RefHeading___Toc483898820"/>
      <w:bookmarkEnd w:id="39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3" w:name="__RefHeading___Toc483898821"/>
      <w:bookmarkEnd w:id="39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4" w:name="__RefHeading___Toc483898822"/>
      <w:bookmarkEnd w:id="39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5" w:name="__RefHeading___Toc483898823"/>
      <w:bookmarkEnd w:id="39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6" w:name="__RefHeading___Toc483898824"/>
      <w:bookmarkEnd w:id="39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7" w:name="__RefHeading___Toc483898825"/>
      <w:bookmarkEnd w:id="39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8" w:name="__RefHeading___Toc483898826"/>
      <w:bookmarkEnd w:id="39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9" w:name="__RefHeading___Toc483898827"/>
      <w:bookmarkEnd w:id="399"/>
      <w:r>
        <w:rPr/>
        <w:t>Formatted Output</w:t>
      </w:r>
    </w:p>
    <w:p>
      <w:pPr>
        <w:pStyle w:val="Heading3"/>
        <w:ind w:left="1260" w:hanging="1260"/>
        <w:rPr/>
      </w:pPr>
      <w:bookmarkStart w:id="400" w:name="__RefHeading___Toc483898828"/>
      <w:bookmarkEnd w:id="40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1" w:name="__RefHeading___Toc483898829"/>
      <w:bookmarkEnd w:id="40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2" w:name="__RefHeading___Toc483898830"/>
      <w:bookmarkEnd w:id="40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3" w:name="__RefHeading___Toc483898831"/>
      <w:bookmarkEnd w:id="40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4" w:name="__RefHeading___Toc483898832"/>
      <w:bookmarkEnd w:id="40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5" w:name="__RefHeading___Toc483898833"/>
      <w:bookmarkEnd w:id="40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6" w:name="__RefHeading___Toc483898834"/>
      <w:bookmarkEnd w:id="40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7" w:name="__RefHeading___Toc483898835"/>
      <w:bookmarkEnd w:id="40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8" w:name="__RefHeading___Toc483898836"/>
      <w:bookmarkEnd w:id="408"/>
      <w:r>
        <w:rPr/>
        <w:t>Miscellaneous Utilities</w:t>
      </w:r>
    </w:p>
    <w:p>
      <w:pPr>
        <w:pStyle w:val="Heading3"/>
        <w:ind w:left="1260" w:hanging="1260"/>
        <w:rPr/>
      </w:pPr>
      <w:bookmarkStart w:id="409" w:name="__RefHeading___Toc483898837"/>
      <w:bookmarkEnd w:id="40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0" w:name="__RefHeading___Toc483898838"/>
      <w:bookmarkEnd w:id="41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1" w:name="__RefHeading___Toc483898839"/>
      <w:bookmarkEnd w:id="41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color w:val="000000"/>
        </w:rPr>
        <w:t>AcpiDecodePldBuffer</w:t>
      </w:r>
      <w:r>
        <w:rPr/>
        <w:t xml:space="preserv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2" w:name="__RefHeading___Toc483898840"/>
      <w:bookmarkEnd w:id="41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3" w:name="__RefHeading___Toc483898841"/>
      <w:bookmarkEnd w:id="41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4" w:name="__RefHeading___Toc483898842"/>
      <w:bookmarkEnd w:id="41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5" w:name="__RefHeading___Toc483898843"/>
      <w:bookmarkEnd w:id="41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6" w:name="__RefHeading___Toc483898844"/>
      <w:bookmarkEnd w:id="41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7" w:name="__RefHeading___Toc483898845"/>
      <w:bookmarkEnd w:id="41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8" w:name="__RefHeading___Toc483898846"/>
      <w:bookmarkEnd w:id="41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9" w:name="__RefHeading___Toc483898847"/>
      <w:bookmarkEnd w:id="41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0" w:name="__RefHeading___Toc483898848"/>
      <w:bookmarkEnd w:id="42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1" w:name="__RefHeading___Toc483898849"/>
      <w:bookmarkEnd w:id="42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2" w:name="__RefHeading___Toc483898850"/>
      <w:bookmarkEnd w:id="422"/>
      <w:r>
        <w:rPr/>
        <w:t>Environmental and ACPI Tables</w:t>
      </w:r>
    </w:p>
    <w:p>
      <w:pPr>
        <w:pStyle w:val="Heading3"/>
        <w:ind w:left="1260" w:hanging="1260"/>
        <w:rPr/>
      </w:pPr>
      <w:bookmarkStart w:id="423" w:name="__RefHeading___Toc483898851"/>
      <w:bookmarkEnd w:id="42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4" w:name="__RefHeading___Toc483898852"/>
      <w:bookmarkEnd w:id="42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5" w:name="__RefHeading___Toc483898853"/>
      <w:bookmarkEnd w:id="42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6" w:name="__RefHeading___Toc483898854"/>
      <w:bookmarkEnd w:id="42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7" w:name="__RefHeading___Toc483898855"/>
      <w:bookmarkEnd w:id="42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8" w:name="__RefHeading___Toc483898856"/>
      <w:bookmarkEnd w:id="42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9" w:name="__RefHeading___Toc483898857"/>
      <w:bookmarkEnd w:id="42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0" w:name="__RefHeading___Toc483898858"/>
      <w:bookmarkEnd w:id="43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 The minimum object size is 16 bytes.</w:t>
      </w:r>
    </w:p>
    <w:p>
      <w:pPr>
        <w:pStyle w:val="Heading3"/>
        <w:ind w:left="1260" w:hanging="1260"/>
        <w:rPr/>
      </w:pPr>
      <w:bookmarkStart w:id="431" w:name="__RefHeading___Toc483898859"/>
      <w:bookmarkEnd w:id="43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dele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will also be deleted.</w:t>
      </w:r>
    </w:p>
    <w:p>
      <w:pPr>
        <w:pStyle w:val="Heading3"/>
        <w:ind w:left="1260" w:hanging="1260"/>
        <w:rPr/>
      </w:pPr>
      <w:bookmarkStart w:id="432" w:name="__RefHeading___Toc483898860"/>
      <w:bookmarkEnd w:id="43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purg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purg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purges) all objects that currently reside within a cache. It does not delete the cache itself.</w:t>
      </w:r>
    </w:p>
    <w:p>
      <w:pPr>
        <w:pStyle w:val="Heading3"/>
        <w:ind w:left="1260" w:hanging="1260"/>
        <w:rPr/>
      </w:pPr>
      <w:bookmarkStart w:id="433" w:name="__RefHeading___Toc483898861"/>
      <w:bookmarkEnd w:id="43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4" w:name="__RefHeading___Toc483898862"/>
      <w:bookmarkEnd w:id="43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5" w:name="__RefHeading___Toc483898863"/>
      <w:bookmarkEnd w:id="43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6" w:name="__RefHeading___Toc483898864"/>
      <w:bookmarkEnd w:id="43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7" w:name="__RefHeading___Toc483898865"/>
      <w:bookmarkEnd w:id="43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8" w:name="__RefHeading___Toc483898866"/>
      <w:bookmarkEnd w:id="43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9" w:name="__RefHeading___Toc483898867"/>
      <w:bookmarkEnd w:id="43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0" w:name="__RefHeading___Toc483898868"/>
      <w:bookmarkEnd w:id="44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1" w:name="__RefHeading___Toc483898869"/>
      <w:bookmarkEnd w:id="44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both writable and readable. Used to validate input parameters to the ACPICA subsystem.</w:t>
      </w:r>
    </w:p>
    <w:p>
      <w:pPr>
        <w:pStyle w:val="Heading2"/>
        <w:ind w:left="1260" w:hanging="1260"/>
        <w:rPr/>
      </w:pPr>
      <w:bookmarkStart w:id="442" w:name="__RefHeading___Toc483898870"/>
      <w:bookmarkEnd w:id="442"/>
      <w:r>
        <w:rPr/>
        <w:t>Multithreading and Scheduling Services</w:t>
      </w:r>
    </w:p>
    <w:p>
      <w:pPr>
        <w:pStyle w:val="Heading3"/>
        <w:ind w:left="1260" w:hanging="1260"/>
        <w:rPr/>
      </w:pPr>
      <w:bookmarkStart w:id="443" w:name="__RefHeading___Toc483898871"/>
      <w:bookmarkEnd w:id="44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4" w:name="__RefHeading___Toc483898872"/>
      <w:bookmarkEnd w:id="44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5" w:name="__RefHeading___Toc483898873"/>
      <w:bookmarkEnd w:id="44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6" w:name="__RefHeading___Toc483898874"/>
      <w:bookmarkEnd w:id="44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7" w:name="__RefHeading___Toc483898875"/>
      <w:bookmarkEnd w:id="44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8" w:name="__RefHeading___Toc483898876"/>
      <w:bookmarkEnd w:id="44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9" w:name="__RefHeading___Toc483898877"/>
      <w:bookmarkEnd w:id="44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0" w:name="__RefHeading___Toc483898878"/>
      <w:bookmarkEnd w:id="45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1" w:name="__RefHeading___Toc483898879"/>
      <w:bookmarkEnd w:id="45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2" w:name="__RefHeading___Toc483898880"/>
      <w:bookmarkEnd w:id="45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3" w:name="__RefHeading___Toc483898881"/>
      <w:bookmarkEnd w:id="45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4" w:name="__RefHeading___Toc483898882"/>
      <w:bookmarkEnd w:id="45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5" w:name="__RefHeading___Toc483898883"/>
      <w:bookmarkEnd w:id="45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6" w:name="__RefHeading___Toc483898884"/>
      <w:bookmarkEnd w:id="45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7" w:name="__RefHeading___Toc483898885"/>
      <w:bookmarkEnd w:id="45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lock.</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8" w:name="__RefHeading___Toc483898886"/>
      <w:bookmarkEnd w:id="45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9" w:name="__RefHeading___Toc483898887"/>
      <w:bookmarkEnd w:id="45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0" w:name="__RefHeading___Toc483898888"/>
      <w:bookmarkEnd w:id="46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1" w:name="__RefHeading___Toc483898889"/>
      <w:bookmarkEnd w:id="46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2" w:name="__RefHeading___Toc483898890"/>
      <w:bookmarkEnd w:id="46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3" w:name="__RefHeading___Toc483898891"/>
      <w:bookmarkEnd w:id="46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4" w:name="__RefHeading___Toc483898892"/>
      <w:bookmarkEnd w:id="46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5" w:name="__RefHeading___Toc483898893"/>
      <w:bookmarkEnd w:id="46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6" w:name="__RefHeading___Toc483898894"/>
      <w:bookmarkEnd w:id="46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7" w:name="__RefHeading___Toc483898895"/>
      <w:bookmarkEnd w:id="46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8" w:name="__RefHeading___Toc483898896"/>
      <w:bookmarkEnd w:id="46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9" w:name="__RefHeading___Toc483898897"/>
      <w:bookmarkEnd w:id="46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0" w:name="__RefHeading___Toc483898898"/>
      <w:bookmarkEnd w:id="47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1" w:name="__RefHeading___Toc483898899"/>
      <w:bookmarkEnd w:id="47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2" w:name="__RefHeading___Toc483898900"/>
      <w:bookmarkEnd w:id="47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3" w:name="__RefHeading___Toc483898901"/>
      <w:bookmarkEnd w:id="47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4" w:name="__RefHeading___Toc483898902"/>
      <w:bookmarkEnd w:id="47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5" w:name="__RefHeading___Toc483898903"/>
      <w:bookmarkEnd w:id="47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6" w:name="__RefHeading___Toc483898904"/>
      <w:bookmarkEnd w:id="47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7" w:name="__RefHeading___Toc483898905"/>
      <w:bookmarkEnd w:id="47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8" w:name="__RefHeading___Toc483898906"/>
      <w:bookmarkEnd w:id="47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9" w:name="__RefHeading___Toc483898907"/>
      <w:bookmarkEnd w:id="47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0" w:name="__RefHeading___Toc483898908"/>
      <w:bookmarkEnd w:id="48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1" w:name="__RefHeading___Toc483898909"/>
      <w:bookmarkEnd w:id="48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2" w:name="__RefHeading___Toc483898910"/>
      <w:bookmarkEnd w:id="482"/>
      <w:r>
        <w:rPr/>
        <w:t>Miscellaneous</w:t>
      </w:r>
    </w:p>
    <w:p>
      <w:pPr>
        <w:pStyle w:val="Heading3"/>
        <w:ind w:left="1260" w:hanging="1260"/>
        <w:rPr/>
      </w:pPr>
      <w:bookmarkStart w:id="483" w:name="__RefHeading___Toc483898911"/>
      <w:bookmarkEnd w:id="48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4" w:name="__RefHeading___Toc483898912"/>
      <w:bookmarkEnd w:id="48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5" w:name="__RefHeading___Toc483898913"/>
      <w:bookmarkEnd w:id="48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6" w:name="__RefHeading___Toc483898914"/>
      <w:bookmarkEnd w:id="486"/>
      <w:r>
        <w:rPr/>
        <w:t>ACPICA Deployment Guide</w:t>
      </w:r>
    </w:p>
    <w:p>
      <w:pPr>
        <w:pStyle w:val="Heading2"/>
        <w:ind w:left="1260" w:hanging="1260"/>
        <w:rPr/>
      </w:pPr>
      <w:bookmarkStart w:id="487" w:name="__RefHeading___Toc483898915"/>
      <w:bookmarkEnd w:id="487"/>
      <w:r>
        <w:rPr/>
        <w:t>Using the ACPICA Subsystem Interfaces</w:t>
      </w:r>
    </w:p>
    <w:p>
      <w:pPr>
        <w:pStyle w:val="Heading3"/>
        <w:ind w:left="1260" w:hanging="1260"/>
        <w:rPr/>
      </w:pPr>
      <w:bookmarkStart w:id="488" w:name="__RefHeading___Toc483898916"/>
      <w:bookmarkEnd w:id="48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9" w:name="__RefHeading___Toc483898917"/>
      <w:bookmarkEnd w:id="489"/>
      <w:r>
        <w:rPr/>
        <w:t>ACPICA Initialization Examples</w:t>
      </w:r>
    </w:p>
    <w:p>
      <w:pPr>
        <w:pStyle w:val="Heading4"/>
        <w:ind w:left="1260" w:hanging="1260"/>
        <w:rPr/>
      </w:pPr>
      <w:bookmarkStart w:id="490" w:name="__RefHeading___Toc483898918"/>
      <w:bookmarkEnd w:id="49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1" w:name="__RefHeading___Toc483898919"/>
      <w:bookmarkEnd w:id="49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2" w:name="__RefHeading___Toc483898920"/>
      <w:bookmarkEnd w:id="49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3" w:name="__RefHeading___Toc483898921"/>
      <w:bookmarkEnd w:id="49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4" w:name="__RefHeading___Toc483898922"/>
      <w:bookmarkEnd w:id="49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5" w:name="__RefHeading___Toc483898923"/>
      <w:bookmarkEnd w:id="495"/>
      <w:r>
        <w:rPr/>
        <w:t>Implementing the OS Services Layer</w:t>
      </w:r>
    </w:p>
    <w:p>
      <w:pPr>
        <w:pStyle w:val="Heading3"/>
        <w:ind w:left="1260" w:hanging="1260"/>
        <w:rPr/>
      </w:pPr>
      <w:bookmarkStart w:id="496" w:name="__RefHeading___Toc483898924"/>
      <w:bookmarkEnd w:id="49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7" w:name="__RefHeading___Toc483898925"/>
      <w:bookmarkEnd w:id="49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8" w:name="__RefHeading___Toc483898926"/>
      <w:bookmarkEnd w:id="49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9" w:name="__RefHeading___Toc483898927"/>
      <w:bookmarkEnd w:id="49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0" w:name="__RefHeading___Toc483898928"/>
      <w:bookmarkEnd w:id="50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1" w:name="__RefHeading___Toc483898929"/>
      <w:bookmarkEnd w:id="50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2" w:name="__RefHeading___Toc483898930"/>
      <w:bookmarkEnd w:id="50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3" w:name="__RefHeading___Toc483898931"/>
      <w:bookmarkEnd w:id="503"/>
      <w:r>
        <w:rPr/>
        <w:t>User-Mode Tools and Utilities</w:t>
      </w:r>
    </w:p>
    <w:p>
      <w:pPr>
        <w:pStyle w:val="Heading2"/>
        <w:ind w:left="1260" w:hanging="1260"/>
        <w:rPr/>
      </w:pPr>
      <w:bookmarkStart w:id="504" w:name="__RefHeading___Toc483898932"/>
      <w:bookmarkEnd w:id="50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5" w:name="__RefHeading___Toc483898933"/>
      <w:bookmarkEnd w:id="50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6" w:name="__RefHeading___Toc483898934"/>
      <w:bookmarkEnd w:id="50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7" w:name="__RefHeading___Toc483898935"/>
      <w:bookmarkEnd w:id="50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8" w:name="__RefHeading___Toc483898936"/>
      <w:bookmarkEnd w:id="50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9" w:name="__RefHeading___Toc483898937"/>
      <w:bookmarkEnd w:id="50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6"/>
          <w:szCs w:val="16"/>
        </w:rPr>
        <w:t>ASL+ Optimizing Compiler/Disassembler version 20170303</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Supports ACPI Specification Revision 6.1</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cs="Courier New" w:ascii="Courier New" w:hAnsi="Courier New"/>
          <w:sz w:val="16"/>
          <w:szCs w:val="16"/>
        </w:rPr>
        <w:t>Usage: iasl [Options]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Genera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Hel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rrors,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Bytecode Generation (*.aml):</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ist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cs="Courier New" w:ascii="Courier New" w:hAnsi="Courier New"/>
          <w:sz w:val="16"/>
          <w:szCs w:val="16"/>
        </w:rPr>
        <w:t>Firmware Support - C Text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sembler Text Outpu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L Text Outpu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egacy-ASL to ASL+ Convert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 &lt;file&gt;          Convert legacy-ASL source file to new ASL+ fil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riginal comments are passed through to ASL+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ata Table Compiler:</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Disassemb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cs="Courier New" w:ascii="Courier New" w:hAnsi="Courier New"/>
          <w:sz w:val="16"/>
          <w:szCs w:val="16"/>
        </w:rPr>
        <w:t>Debug 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iasl [Options]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General:</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 &lt;file&gt;          convert a given ASL file to ASL+ (retains comment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Hel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rrors, Warnings, and Remark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Code Generation (*.aml):</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isting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C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sembler Outpu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L Outpu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ata Table Compi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bug Option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2"/>
        <w:ind w:left="1260" w:hanging="1260"/>
        <w:rPr/>
      </w:pPr>
      <w:bookmarkStart w:id="510" w:name="__RefHeading___Toc483898938"/>
      <w:bookmarkEnd w:id="51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Execution/Debug Utility version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               Display this help message</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Disable method abort on error</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Disable Operation Region address simulation</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s                 Disable method auto-serialization</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                 Enable timer output for Debug Object</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                 Enable additional tests for ACPICA interfaces</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                 Enable grouping of module-level code</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p                 Enable TermList parsing for scope object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                 Enable Interpreter Slack Mode</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i &lt;Count&gt;          Maximum iterations for AML while loop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oad tables and namespace only</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build date and time</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Verbose region handler output</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within the interactive mode, use '?' or "help" to se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ist of available AML Debugger commands</w:t>
      </w:r>
    </w:p>
    <w:p>
      <w:pPr>
        <w:pStyle w:val="Heading3"/>
        <w:ind w:left="1260" w:hanging="1260"/>
        <w:rPr/>
      </w:pPr>
      <w:bookmarkStart w:id="511" w:name="__RefHeading___Toc483898939"/>
      <w:bookmarkEnd w:id="511"/>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2" w:name="__RefHeading___Toc483898940"/>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Help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ML Names and Encodings (ACPI Machine Languag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ame/Prefix | *]    Display both ASL operator and AML opcode name(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g [Name/Prefix | *]    Display AML grammar elements(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Name/Prefix | *]    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Value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SL Names and Symbols (ACPI Source Languag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k [Name/Prefix | *]    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Name/Prefix | *]    Display ASL predefined method name(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 [Name/Prefix | *]    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ther miscellaneous ACPI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ame/Prefix | *]    Display ACPI/PNP Hardware ID(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d                      Display iASL Preprocessor directive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t                      Display supported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d ASL/AM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d ASL predefined method names - if NamePrefix starts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483898941"/>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Address&gt;        Dump tables from specified RSDP</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t;Address&gt;        Get table via a physical addres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c &lt;on|off&gt;         Turning on/off customized table dumping</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lt;Signature&gt;      Get table via a name/signa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Use RSDT instead of XSD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vocation without parameters dumps all available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ultiple mixed instances of -a, -f, and -n are supported</w:t>
      </w:r>
    </w:p>
    <w:p>
      <w:pPr>
        <w:pStyle w:val="Heading2"/>
        <w:ind w:left="1260" w:hanging="1260"/>
        <w:rPr/>
      </w:pPr>
      <w:bookmarkStart w:id="514" w:name="__RefHeading___Toc483898942"/>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Binary Table Extraction Utility version 20170303</w:t>
      </w:r>
    </w:p>
    <w:p>
      <w:pPr>
        <w:pStyle w:val="Body"/>
        <w:numPr>
          <w:ilvl w:val="0"/>
          <w:numId w:val="0"/>
        </w:numPr>
        <w:spacing w:lineRule="auto" w:line="240" w:before="0" w:after="0"/>
        <w:ind w:left="1296" w:hanging="0"/>
        <w:outlineLvl w:val="5"/>
        <w:rPr/>
      </w:pPr>
      <w:r>
        <w:rPr>
          <w:rFonts w:cs="Courier New" w:ascii="Courier New" w:hAnsi="Courier New"/>
          <w:sz w:val="16"/>
          <w:szCs w:val="16"/>
        </w:rPr>
        <w:t>Copyright (c) 2000 - 2017 Intel Corpo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Extract multiple DSDT/SSDTs to a single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lt;signature&gt;      Extract all tables with &lt;signature&g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fault invocation extracts the DSDT and all SSD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ge: acpixtract [option] &lt;InputFile&gt;</w:t>
      </w:r>
    </w:p>
    <w:p>
      <w:pPr>
        <w:pStyle w:val="Body"/>
        <w:numPr>
          <w:ilvl w:val="0"/>
          <w:numId w:val="0"/>
        </w:numPr>
        <w:spacing w:lineRule="auto" w:line="240" w:before="0" w:after="0"/>
        <w:ind w:left="1296" w:hanging="0"/>
        <w:outlineLvl w:val="5"/>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Extract all tables, not just DSDT/SSDT</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cs="Courier New" w:ascii="Courier New" w:hAnsi="Courier New"/>
          <w:sz w:val="16"/>
          <w:szCs w:val="16"/>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fault invocation extracts the DSDT and all SSDTs</w:t>
      </w:r>
    </w:p>
    <w:p>
      <w:pPr>
        <w:pStyle w:val="Heading2"/>
        <w:keepLines/>
        <w:ind w:left="1260" w:hanging="1260"/>
        <w:rPr/>
      </w:pPr>
      <w:bookmarkStart w:id="515" w:name="__RefHeading___Toc483898943"/>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CPI Source Code Conversion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c                  Generate cleaned version of the sourc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leanup macro indent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Generate Linux version of the sourc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eave debug statements in cod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b                 Verbose mod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Source Code Conversion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8 Files processed</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10493977 Total bytes (24.5K/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Tab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Missing if/else/while brace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5 Non-ANSI //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044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4693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512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500 Lines of comm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5761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Ratio of code to comm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49% code, 17% comments, 16% whitespace, 21% headers</w:t>
      </w:r>
    </w:p>
    <w:p>
      <w:pPr>
        <w:pStyle w:val="Heading2"/>
        <w:ind w:left="1260" w:hanging="1260"/>
        <w:rPr/>
      </w:pPr>
      <w:bookmarkStart w:id="516" w:name="__RefHeading___Toc483898944"/>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keepLines/>
        <w:numPr>
          <w:ilvl w:val="0"/>
          <w:numId w:val="0"/>
        </w:numPr>
        <w:ind w:left="1296" w:hanging="0"/>
        <w:outlineLvl w:val="5"/>
        <w:rPr/>
      </w:pPr>
      <w:r>
        <w:rPr>
          <w:b/>
        </w:rPr>
        <w:t>Example:</w:t>
      </w:r>
    </w:p>
    <w:p>
      <w:pPr>
        <w:pStyle w:val="Body"/>
        <w:keepNext w:val="true"/>
        <w:keepLines/>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Namespace Dump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Input file dsdt.aml, Length 0x81 (129) byt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RSDP 0x0000000000436ED4 00002C (v02 Intel )</w:t>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ACPI: XSDT 0x0000000000548F30 00002C (v00 Intel  AcpiName 00001001 INTL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FACP 0x0000000000436EF8 000114 (v05 Intel  AcpiName 00001001 INTL 20170303)</w:t>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ACPI: DSDT 0x0000000000548EA0 000081 (v02 Intel  _SSDT_01 00000001 INTL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FACS 0x0000000000437010 00004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Initializing Namespace object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Table [DSDT: _SSDT_01] (id 01) -    3 Objects with   0 Devices,   0 Regions,    2 Methods (0/2/0 Serial/Non/Cvt)</w:t>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ACPI: 1 ACPI AML tables successfully acquired and loaded</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Namespac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GPE Scope        005426B0 00</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0  _PR_ Scope        005426D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SB_ Device       005426F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SI_ Scope        0054271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TZ_ Device       00542730 00</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0  _REV Integer      005404A0 00 = 0000000000000002</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OS_ String       00545828 00 Len 14 "Microsoft Windows NT"</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0  _GL_ Mutex        00545A08 00 Object 0054053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OSI Method       00545708 00 Args 1 Len 0000 Aml 00000000</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0  DBG_ Integer      005459C8 01 = 00000000000000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MTH0 Method       005459A8 01 Args 0 Len 0012 Aml 00548ED1</w:t>
      </w:r>
    </w:p>
    <w:p>
      <w:pPr>
        <w:pStyle w:val="Body"/>
        <w:keepNext w:val="true"/>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0  MTH1 Method       00545968 01 Args 7 Len 0037 Aml 00548EEA</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483898945"/>
      <w:bookmarkEnd w:id="517"/>
      <w:r>
        <w:rPr/>
        <w:t>ACPICA Debugger Reference</w:t>
      </w:r>
    </w:p>
    <w:p>
      <w:pPr>
        <w:pStyle w:val="Heading2"/>
        <w:ind w:left="1260" w:hanging="1260"/>
        <w:rPr/>
      </w:pPr>
      <w:bookmarkStart w:id="518" w:name="__RefHeading___Toc483898946"/>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483898947"/>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483898948"/>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483898949"/>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483899028"/>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483898950"/>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483898951"/>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483898952"/>
      <w:bookmarkEnd w:id="525"/>
      <w:r>
        <w:rPr/>
        <w:t>Command Summary</w:t>
      </w:r>
    </w:p>
    <w:p>
      <w:pPr>
        <w:pStyle w:val="Body"/>
        <w:spacing w:lineRule="auto" w:line="240" w:before="0" w:after="0"/>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483898953"/>
      <w:bookmarkEnd w:id="526"/>
      <w:r>
        <w:rPr/>
        <w:t>General Purpose Commands</w:t>
      </w:r>
    </w:p>
    <w:p>
      <w:pPr>
        <w:pStyle w:val="Heading3"/>
        <w:ind w:left="1260" w:hanging="1260"/>
        <w:rPr/>
      </w:pPr>
      <w:bookmarkStart w:id="527" w:name="__RefHeading___Toc483898954"/>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483898955"/>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483898956"/>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483898957"/>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483898958"/>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483898959"/>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483898960"/>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483898961"/>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483898962"/>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483898963"/>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483898964"/>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483898965"/>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483898966"/>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483898967"/>
      <w:bookmarkEnd w:id="540"/>
      <w:r>
        <w:rPr/>
        <w:t>Namespace Access Commands</w:t>
      </w:r>
    </w:p>
    <w:p>
      <w:pPr>
        <w:pStyle w:val="Heading3"/>
        <w:ind w:left="1260" w:hanging="1260"/>
        <w:rPr/>
      </w:pPr>
      <w:bookmarkStart w:id="541" w:name="__RefHeading___Toc483898968"/>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483898969"/>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483898970"/>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483898971"/>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483898972"/>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483898973"/>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483898974"/>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483898975"/>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483898976"/>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483898977"/>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483898978"/>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483898979"/>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483898980"/>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483898981"/>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483898982"/>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483898983"/>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483898984"/>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483898985"/>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483898986"/>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483898987"/>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483898988"/>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483898989"/>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483898990"/>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483898991"/>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483898992"/>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483898993"/>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483898994"/>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483898995"/>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483898996"/>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483898997"/>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483898998"/>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483898999"/>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483899000"/>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483899001"/>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483899002"/>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Disable control method execution tracing</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subcommand&gt; [&lt;method namepath&gt;] [Once]</w:t>
      </w:r>
    </w:p>
    <w:p>
      <w:pPr>
        <w:pStyle w:val="FunctionDescHeader"/>
        <w:numPr>
          <w:ilvl w:val="0"/>
          <w:numId w:val="0"/>
        </w:numPr>
        <w:spacing w:before="12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Enable</w:t>
        <w:tab/>
        <w:t>En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Disable</w:t>
        <w:tab/>
        <w:t>Dis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Method</w:t>
        <w:tab/>
        <w:t>Enable method execution messag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Opcode</w:t>
        <w:tab/>
        <w:t>Enable opcode execution messages</w:t>
      </w:r>
    </w:p>
    <w:p>
      <w:pPr>
        <w:pStyle w:val="Body"/>
        <w:numPr>
          <w:ilvl w:val="0"/>
          <w:numId w:val="0"/>
        </w:numPr>
        <w:ind w:left="1296" w:hanging="0"/>
        <w:outlineLvl w:val="5"/>
        <w:rPr/>
      </w:pPr>
      <w:r>
        <w:rPr/>
        <w:t>This command sets a trace command that will trace the input method if and when it is executed. Uses the AcpiDebugTrace interface. If &lt;method namepath&gt; is not specified, all executed control methods are traced. If &lt;Once&gt; is specified, the tracing is automatically disabled after the execution of the next control method.</w:t>
      </w:r>
    </w:p>
    <w:p>
      <w:pPr>
        <w:pStyle w:val="Body"/>
        <w:numPr>
          <w:ilvl w:val="0"/>
          <w:numId w:val="0"/>
        </w:numPr>
        <w:ind w:left="1296" w:hanging="0"/>
        <w:outlineLvl w:val="5"/>
        <w:rPr/>
      </w:pPr>
      <w:r>
        <w:rPr/>
        <w:t>NOTE: To fully enable tracing, use the “Level” command. For example:</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Level 0x00FFFFFF console</w:t>
      </w:r>
    </w:p>
    <w:p>
      <w:pPr>
        <w:pStyle w:val="Body"/>
        <w:numPr>
          <w:ilvl w:val="0"/>
          <w:numId w:val="0"/>
        </w:numPr>
        <w:ind w:left="1296" w:hanging="0"/>
        <w:outlineLvl w:val="5"/>
        <w:rPr/>
      </w:pPr>
      <w:r>
        <w:rPr/>
        <w:t>Also, for AcpiExec (vs in-kernel debugger), tracing is enabled by opening a file and then executing debug commands. The trace is output to the file.</w:t>
      </w:r>
    </w:p>
    <w:p>
      <w:pPr>
        <w:pStyle w:val="Heading3"/>
        <w:ind w:left="1260" w:hanging="1260"/>
        <w:rPr/>
      </w:pPr>
      <w:bookmarkStart w:id="576" w:name="__RefHeading___Toc483899003"/>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483899004"/>
      <w:bookmarkEnd w:id="577"/>
      <w:r>
        <w:rPr/>
        <w:t>Hardware-Related Commands</w:t>
      </w:r>
    </w:p>
    <w:p>
      <w:pPr>
        <w:pStyle w:val="Heading3"/>
        <w:ind w:left="1260" w:hanging="1260"/>
        <w:rPr/>
      </w:pPr>
      <w:bookmarkStart w:id="578" w:name="__RefHeading___Toc483899005"/>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483899006"/>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483899007"/>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483899008"/>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483899009"/>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483899010"/>
      <w:bookmarkEnd w:id="583"/>
      <w:r>
        <w:rPr/>
        <w:t>File I/O Commands</w:t>
      </w:r>
    </w:p>
    <w:p>
      <w:pPr>
        <w:pStyle w:val="Heading3"/>
        <w:ind w:left="1260" w:hanging="1260"/>
        <w:rPr/>
      </w:pPr>
      <w:bookmarkStart w:id="584" w:name="__RefHeading___Toc483899011"/>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483899012"/>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483899013"/>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483899014"/>
      <w:bookmarkEnd w:id="587"/>
      <w:r>
        <w:rPr/>
        <w:t>Debug Test Commands</w:t>
      </w:r>
    </w:p>
    <w:p>
      <w:pPr>
        <w:pStyle w:val="Heading3"/>
        <w:ind w:left="1260" w:hanging="1260"/>
        <w:rPr/>
      </w:pPr>
      <w:bookmarkStart w:id="588" w:name="__RefHeading___Toc483899015"/>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483899016"/>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4:00Z</dcterms:created>
  <dc:creator>Robert Moore;David Box</dc:creator>
  <dc:description/>
  <cp:keywords/>
  <dc:language>en-US</dc:language>
  <cp:lastModifiedBy>Moore, Robert</cp:lastModifiedBy>
  <cp:lastPrinted>2017-05-31T08:43:00Z</cp:lastPrinted>
  <dcterms:modified xsi:type="dcterms:W3CDTF">2021-09-14T14:23:00Z</dcterms:modified>
  <cp:revision>23</cp:revision>
  <dc:subject>ACPI</dc:subject>
  <dc:title>ACPI Component Architecture Programmer Reference</dc:title>
</cp:coreProperties>
</file>