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6.1</w:t>
      </w:r>
    </w:p>
    <w:p>
      <w:pPr>
        <w:pStyle w:val="DocDate"/>
        <w:numPr>
          <w:ilvl w:val="0"/>
          <w:numId w:val="0"/>
        </w:numPr>
        <w:ind w:left="1267" w:hanging="0"/>
        <w:outlineLvl w:val="5"/>
        <w:rPr/>
      </w:pPr>
      <w:r>
        <w:rPr/>
        <w:t>June 16, 2015</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5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22208920">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22208921">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22208922">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22208923">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22208924">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22208925">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22208926">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22208927">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22208928">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22208929">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22208930">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22208931">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22208932">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22208933">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22208934">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22208935">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22208936">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22208937">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22208938">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22208939">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22208940">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22208941">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22208942">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22208943">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22208944">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22208945">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22208946">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22208947">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22208948">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22208949">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22208950">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22208951">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22208952">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22208953">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22208954">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22208955">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22208956">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22208957">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22208958">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22208959">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22208960">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22208961">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22208962">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22208963">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22208964">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22208965">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22208966">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22208967">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22208968">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22208969">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22208970">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22208971">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22208972">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22208973">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22208974">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22208975">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22208976">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22208977">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22208978">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22208979">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22208980">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22208981">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22208982">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22208983">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22208984">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22208985">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22208986">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22208987">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22208988">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22208989">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22208990">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22208991">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22208992">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22208993">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22208994">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22208995">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22208996">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22208997">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22208998">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22208999">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22209000">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22209001">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22209002">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22209003">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22209004">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22209005">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22209006">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22209007">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22209008">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22209009">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22209010">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22209011">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22209012">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22209013">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22209014">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22209015">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22209016">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22209017">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22209018">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22209019">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22209020">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22209021">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22209022">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22209023">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22209024">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22209025">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22209026">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22209027">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22209028">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22209029">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22209030">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22209031">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22209032">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22209033">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22209034">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22209035">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22209036">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22209037">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22209038">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22209039">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22209040">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22209041">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22209042">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22209043">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22209044">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22209045">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22209046">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22209047">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22209048">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22209049">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22209050">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22209051">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22209052">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22209053">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22209054">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22209055">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22209056">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22209057">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22209058">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22209059">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22209060">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22209061">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22209062">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22209063">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22209064">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22209065">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22209066">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22209067">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22209068">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22209069">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22209070">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22209071">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22209072">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22209073">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22209074">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22209075">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22209076">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22209077">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22209078">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22209079">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22209080">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22209081">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22209082">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22209083">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22209084">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22209085">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22209086">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22209087">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22209088">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22209089">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22209090">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22209091">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22209092">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22209093">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22209094">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22209095">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22209096">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22209097">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22209098">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22209099">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22209100">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22209101">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22209102">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22209103">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22209104">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22209105">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22209106">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22209107">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22209108">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22209109">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22209110">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22209111">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22209112">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22209113">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22209114">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22209115">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22209116">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22209117">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22209118">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22209119">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22209120">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22209121">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22209122">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22209123">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22209124">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22209125">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22209126">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22209127">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22209128">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22209129">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22209130">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22209131">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22209132">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22209133">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22209134">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22209135">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22209136">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22209137">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22209138">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22209139">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22209140">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22209141">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22209142">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22209143">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22209144">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22209145">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22209146">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22209147">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22209148">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22209149">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22209150">
            <w:r>
              <w:rPr>
                <w:rStyle w:val="IndexLink"/>
              </w:rPr>
              <w:t>104</w:t>
            </w:r>
          </w:hyperlink>
        </w:p>
        <w:p>
          <w:pPr>
            <w:pStyle w:val="Contents3"/>
            <w:rPr>
              <w:rFonts w:ascii="Calibri" w:hAnsi="Calibri" w:cs="Calibri"/>
              <w:color w:val="000000"/>
              <w:sz w:val="22"/>
              <w:szCs w:val="22"/>
            </w:rPr>
          </w:pPr>
          <w:r>
            <w:rPr/>
            <w:t>7.7.12</w:t>
          </w:r>
          <w:r>
            <w:rPr>
              <w:rFonts w:cs="Calibri" w:ascii="Calibri" w:hAnsi="Calibri"/>
              <w:color w:val="000000"/>
              <w:sz w:val="22"/>
              <w:szCs w:val="22"/>
            </w:rPr>
            <w:tab/>
          </w:r>
          <w:r>
            <w:rPr/>
            <w:t>Use 32-bit FACS Addresses to Resolve Conflicts</w:t>
            <w:tab/>
          </w:r>
          <w:hyperlink w:anchor="__RefHeading___Toc422209151">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22209152">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22209153">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TERATIONS</w:t>
            <w:tab/>
          </w:r>
          <w:hyperlink w:anchor="__RefHeading___Toc422209154">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22209155">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22209156">
            <w:r>
              <w:rPr>
                <w:rStyle w:val="IndexLink"/>
              </w:rPr>
              <w:t>10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22209157">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22209158">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22209159">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22209160">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22209161">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22209162">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22209163">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22209164">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22209165">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22209166">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22209167">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22209168">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22209169">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22209170">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22209171">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22209172">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22209173">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22209174">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22209175">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22209176">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22209177">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22209178">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22209179">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22209180">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22209181">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22209182">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22209183">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22209184">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22209185">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22209186">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22209187">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22209188">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22209189">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22209190">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22209191">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22209192">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22209193">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22209194">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22209195">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22209196">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22209197">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22209198">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22209199">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22209200">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22209201">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22209202">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22209203">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22209204">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22209205">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22209206">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22209207">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22209208">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22209209">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22209210">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22209211">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22209212">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22209213">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22209214">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22209215">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22209216">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22209217">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22209218">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22209219">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22209220">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22209221">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22209222">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GetSleepTypeData</w:t>
            <w:tab/>
          </w:r>
          <w:hyperlink w:anchor="__RefHeading___Toc422209223">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EnterSleepStatePrep</w:t>
            <w:tab/>
          </w:r>
          <w:hyperlink w:anchor="__RefHeading___Toc422209224">
            <w:r>
              <w:rPr>
                <w:rStyle w:val="IndexLink"/>
              </w:rPr>
              <w:t>16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w:t>
            <w:tab/>
          </w:r>
          <w:hyperlink w:anchor="__RefHeading___Toc422209225">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S4Bios</w:t>
            <w:tab/>
          </w:r>
          <w:hyperlink w:anchor="__RefHeading___Toc422209226">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LeaveSleepStatePrep</w:t>
            <w:tab/>
          </w:r>
          <w:hyperlink w:anchor="__RefHeading___Toc422209227">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422209228">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22209229">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22209230">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22209231">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22209232">
            <w:r>
              <w:rPr>
                <w:rStyle w:val="IndexLink"/>
              </w:rPr>
              <w:t>168</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22209233">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22209234">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22209235">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22209236">
            <w:r>
              <w:rPr>
                <w:rStyle w:val="IndexLink"/>
              </w:rPr>
              <w:t>171</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22209237">
            <w:r>
              <w:rPr>
                <w:rStyle w:val="IndexLink"/>
              </w:rPr>
              <w:t>172</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22209238">
            <w:r>
              <w:rPr>
                <w:rStyle w:val="IndexLink"/>
              </w:rPr>
              <w:t>172</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22209239">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22209240">
            <w:r>
              <w:rPr>
                <w:rStyle w:val="IndexLink"/>
              </w:rPr>
              <w:t>174</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22209241">
            <w:r>
              <w:rPr>
                <w:rStyle w:val="IndexLink"/>
              </w:rPr>
              <w:t>175</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22209242">
            <w:r>
              <w:rPr>
                <w:rStyle w:val="IndexLink"/>
              </w:rPr>
              <w:t>176</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22209243">
            <w:r>
              <w:rPr>
                <w:rStyle w:val="IndexLink"/>
              </w:rPr>
              <w:t>177</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22209244">
            <w:r>
              <w:rPr>
                <w:rStyle w:val="IndexLink"/>
              </w:rPr>
              <w:t>178</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22209245">
            <w:r>
              <w:rPr>
                <w:rStyle w:val="IndexLink"/>
              </w:rPr>
              <w:t>179</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22209246">
            <w:r>
              <w:rPr>
                <w:rStyle w:val="IndexLink"/>
              </w:rPr>
              <w:t>180</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22209247">
            <w:r>
              <w:rPr>
                <w:rStyle w:val="IndexLink"/>
              </w:rPr>
              <w:t>181</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22209248">
            <w:r>
              <w:rPr>
                <w:rStyle w:val="IndexLink"/>
              </w:rPr>
              <w:t>182</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22209249">
            <w:r>
              <w:rPr>
                <w:rStyle w:val="IndexLink"/>
              </w:rPr>
              <w:t>183</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22209250">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22209251">
            <w:r>
              <w:rPr>
                <w:rStyle w:val="IndexLink"/>
              </w:rPr>
              <w:t>184</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22209252">
            <w:r>
              <w:rPr>
                <w:rStyle w:val="IndexLink"/>
              </w:rPr>
              <w:t>185</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22209253">
            <w:r>
              <w:rPr>
                <w:rStyle w:val="IndexLink"/>
              </w:rPr>
              <w:t>186</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22209254">
            <w:r>
              <w:rPr>
                <w:rStyle w:val="IndexLink"/>
              </w:rPr>
              <w:t>187</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22209255">
            <w:r>
              <w:rPr>
                <w:rStyle w:val="IndexLink"/>
              </w:rPr>
              <w:t>188</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22209256">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22209257">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22209258">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22209259">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22209260">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22209261">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22209262">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22209263">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22209264">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22209265">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22209266">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22209267">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22209268">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22209269">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22209270">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22209271">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22209272">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22209273">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22209274">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22209275">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22209276">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22209277">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22209278">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22209279">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22209280">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22209281">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22209282">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22209283">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22209284">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22209285">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22209286">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22209287">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22209288">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22209289">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22209290">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22209291">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22209292">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22209293">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22209294">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22209295">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22209296">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22209297">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22209298">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22209299">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22209300">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22209301">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22209302">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22209303">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22209304">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22209305">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22209306">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22209307">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22209308">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22209309">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22209310">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22209311">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22209312">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22209313">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22209314">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22209315">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22209316">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22209317">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22209318">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22209319">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22209320">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22209321">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22209322">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22209323">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22209324">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22209325">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22209326">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22209327">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22209328">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22209329">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22209330">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22209331">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22209332">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22209333">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22209334">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22209335">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22209336">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22209337">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22209338">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22209339">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22209340">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22209341">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22209342">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22209343">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22209344">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22209345">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22209346">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22209347">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22209348">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22209349">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22209350">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22209351">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22209352">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22209353">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22209354">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22209355">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22209356">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22209357">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22209358">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22209359">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22209360">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22209361">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22209362">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22209363">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22209364">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22209365">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22209366">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22209367">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22209368">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22209369">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22209370">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22209371">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22209372">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22209373">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22209374">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22209375">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22209376">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22209377">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22209378">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22209379">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22209380">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22209381">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22209382">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22209383">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22209384">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22209385">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22209386">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22209387">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22209388">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22209389">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22209390">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22209391">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22209392">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22209393">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22209394">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22209395">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22209396">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22209397">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22209398">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22209399">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22209400">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22209401">
            <w:r>
              <w:rPr>
                <w:rStyle w:val="IndexLink"/>
              </w:rPr>
              <w:t>284</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22209402">
            <w:r>
              <w:rPr>
                <w:rStyle w:val="IndexLink"/>
              </w:rPr>
              <w:t>284</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22209403">
            <w:r>
              <w:rPr>
                <w:rStyle w:val="IndexLink"/>
              </w:rPr>
              <w:t>285</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22209404">
            <w:r>
              <w:rPr>
                <w:rStyle w:val="IndexLink"/>
              </w:rPr>
              <w:t>286</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22209405">
            <w:r>
              <w:rPr>
                <w:rStyle w:val="IndexLink"/>
              </w:rPr>
              <w:t>286</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22209406">
            <w:r>
              <w:rPr>
                <w:rStyle w:val="IndexLink"/>
              </w:rPr>
              <w:t>287</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22209407">
            <w:r>
              <w:rPr>
                <w:rStyle w:val="IndexLink"/>
              </w:rPr>
              <w:t>28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22209408">
            <w:r>
              <w:rPr>
                <w:rStyle w:val="IndexLink"/>
              </w:rPr>
              <w:t>28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22209409">
            <w:r>
              <w:rPr>
                <w:rStyle w:val="IndexLink"/>
              </w:rPr>
              <w:t>28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22209410">
            <w:r>
              <w:rPr>
                <w:rStyle w:val="IndexLink"/>
              </w:rPr>
              <w:t>28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22209411">
            <w:r>
              <w:rPr>
                <w:rStyle w:val="IndexLink"/>
              </w:rPr>
              <w:t>28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22209412">
            <w:r>
              <w:rPr>
                <w:rStyle w:val="IndexLink"/>
              </w:rPr>
              <w:t>28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22209413">
            <w:r>
              <w:rPr>
                <w:rStyle w:val="IndexLink"/>
              </w:rPr>
              <w:t>29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22209414">
            <w:r>
              <w:rPr>
                <w:rStyle w:val="IndexLink"/>
              </w:rPr>
              <w:t>292</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22209415">
            <w:r>
              <w:rPr>
                <w:rStyle w:val="IndexLink"/>
              </w:rPr>
              <w:t>292</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22209416">
            <w:r>
              <w:rPr>
                <w:rStyle w:val="IndexLink"/>
              </w:rPr>
              <w:t>29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22209417">
            <w:r>
              <w:rPr>
                <w:rStyle w:val="IndexLink"/>
              </w:rPr>
              <w:t>29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22209418">
            <w:r>
              <w:rPr>
                <w:rStyle w:val="IndexLink"/>
              </w:rPr>
              <w:t>294</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22209419">
            <w:r>
              <w:rPr>
                <w:rStyle w:val="IndexLink"/>
              </w:rPr>
              <w:t>294</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22209420">
            <w:r>
              <w:rPr>
                <w:rStyle w:val="IndexLink"/>
              </w:rPr>
              <w:t>294</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22209421">
            <w:r>
              <w:rPr>
                <w:rStyle w:val="IndexLink"/>
              </w:rPr>
              <w:t>29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22209422">
            <w:r>
              <w:rPr>
                <w:rStyle w:val="IndexLink"/>
              </w:rPr>
              <w:t>295</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22209423">
            <w:r>
              <w:rPr>
                <w:rStyle w:val="IndexLink"/>
              </w:rPr>
              <w:t>29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22209424">
            <w:r>
              <w:rPr>
                <w:rStyle w:val="IndexLink"/>
              </w:rPr>
              <w:t>29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22209425">
            <w:r>
              <w:rPr>
                <w:rStyle w:val="IndexLink"/>
              </w:rPr>
              <w:t>29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22209426">
            <w:r>
              <w:rPr>
                <w:rStyle w:val="IndexLink"/>
              </w:rPr>
              <w:t>29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22209427">
            <w:r>
              <w:rPr>
                <w:rStyle w:val="IndexLink"/>
              </w:rPr>
              <w:t>29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22209428">
            <w:r>
              <w:rPr>
                <w:rStyle w:val="IndexLink"/>
              </w:rPr>
              <w:t>297</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22209429">
            <w:r>
              <w:rPr>
                <w:rStyle w:val="IndexLink"/>
              </w:rPr>
              <w:t>298</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22209430">
            <w:r>
              <w:rPr>
                <w:rStyle w:val="IndexLink"/>
              </w:rPr>
              <w:t>298</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22209431">
            <w:r>
              <w:rPr>
                <w:rStyle w:val="IndexLink"/>
              </w:rPr>
              <w:t>298</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22209432">
            <w:r>
              <w:rPr>
                <w:rStyle w:val="IndexLink"/>
              </w:rPr>
              <w:t>298</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22209433">
            <w:r>
              <w:rPr>
                <w:rStyle w:val="IndexLink"/>
              </w:rPr>
              <w:t>29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22209434">
            <w:r>
              <w:rPr>
                <w:rStyle w:val="IndexLink"/>
              </w:rPr>
              <w:t>299</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22209435">
            <w:r>
              <w:rPr>
                <w:rStyle w:val="IndexLink"/>
              </w:rPr>
              <w:t>299</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22209436">
            <w:r>
              <w:rPr>
                <w:rStyle w:val="IndexLink"/>
              </w:rPr>
              <w:t>29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22209437">
            <w:r>
              <w:rPr>
                <w:rStyle w:val="IndexLink"/>
              </w:rPr>
              <w:t>29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22209438">
            <w:r>
              <w:rPr>
                <w:rStyle w:val="IndexLink"/>
              </w:rPr>
              <w:t>30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22209439">
            <w:r>
              <w:rPr>
                <w:rStyle w:val="IndexLink"/>
              </w:rPr>
              <w:t>30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22209440">
            <w:r>
              <w:rPr>
                <w:rStyle w:val="IndexLink"/>
              </w:rPr>
              <w:t>301</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22209441">
            <w:r>
              <w:rPr>
                <w:rStyle w:val="IndexLink"/>
              </w:rPr>
              <w:t>301</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22209442">
            <w:r>
              <w:rPr>
                <w:rStyle w:val="IndexLink"/>
              </w:rPr>
              <w:t>301</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22209443">
            <w:r>
              <w:rPr>
                <w:rStyle w:val="IndexLink"/>
              </w:rPr>
              <w:t>30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22209444">
            <w:r>
              <w:rPr>
                <w:rStyle w:val="IndexLink"/>
              </w:rPr>
              <w:t>302</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22209445">
            <w:r>
              <w:rPr>
                <w:rStyle w:val="IndexLink"/>
              </w:rPr>
              <w:t>302</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22209446">
            <w:r>
              <w:rPr>
                <w:rStyle w:val="IndexLink"/>
              </w:rPr>
              <w:t>302</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22209447">
            <w:r>
              <w:rPr>
                <w:rStyle w:val="IndexLink"/>
              </w:rPr>
              <w:t>302</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22209448">
            <w:r>
              <w:rPr>
                <w:rStyle w:val="IndexLink"/>
              </w:rPr>
              <w:t>303</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22209449">
            <w:r>
              <w:rPr>
                <w:rStyle w:val="IndexLink"/>
              </w:rPr>
              <w:t>303</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22209450">
            <w:r>
              <w:rPr>
                <w:rStyle w:val="IndexLink"/>
              </w:rPr>
              <w:t>303</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22209451">
            <w:r>
              <w:rPr>
                <w:rStyle w:val="IndexLink"/>
              </w:rPr>
              <w:t>303</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22209452">
            <w:r>
              <w:rPr>
                <w:rStyle w:val="IndexLink"/>
              </w:rPr>
              <w:t>303</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22209453">
            <w:r>
              <w:rPr>
                <w:rStyle w:val="IndexLink"/>
              </w:rPr>
              <w:t>304</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22209454">
            <w:r>
              <w:rPr>
                <w:rStyle w:val="IndexLink"/>
              </w:rPr>
              <w:t>304</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22209455">
            <w:r>
              <w:rPr>
                <w:rStyle w:val="IndexLink"/>
              </w:rPr>
              <w:t>304</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22209456">
            <w:r>
              <w:rPr>
                <w:rStyle w:val="IndexLink"/>
              </w:rPr>
              <w:t>305</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22209457">
            <w:r>
              <w:rPr>
                <w:rStyle w:val="IndexLink"/>
              </w:rPr>
              <w:t>305</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22209458">
            <w:r>
              <w:rPr>
                <w:rStyle w:val="IndexLink"/>
              </w:rPr>
              <w:t>305</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22209459">
            <w:r>
              <w:rPr>
                <w:rStyle w:val="IndexLink"/>
              </w:rPr>
              <w:t>306</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22209460">
            <w:r>
              <w:rPr>
                <w:rStyle w:val="IndexLink"/>
              </w:rPr>
              <w:t>306</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22209461">
            <w:r>
              <w:rPr>
                <w:rStyle w:val="IndexLink"/>
              </w:rPr>
              <w:t>306</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22209462">
            <w:r>
              <w:rPr>
                <w:rStyle w:val="IndexLink"/>
              </w:rPr>
              <w:t>306</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22209463">
            <w:r>
              <w:rPr>
                <w:rStyle w:val="IndexLink"/>
              </w:rPr>
              <w:t>307</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22209464">
            <w:r>
              <w:rPr>
                <w:rStyle w:val="IndexLink"/>
              </w:rPr>
              <w:t>307</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22209465">
            <w:r>
              <w:rPr>
                <w:rStyle w:val="IndexLink"/>
              </w:rPr>
              <w:t>307</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22209466">
            <w:r>
              <w:rPr>
                <w:rStyle w:val="IndexLink"/>
              </w:rPr>
              <w:t>307</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22209467">
            <w:r>
              <w:rPr>
                <w:rStyle w:val="IndexLink"/>
              </w:rPr>
              <w:t>308</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22209468">
            <w:r>
              <w:rPr>
                <w:rStyle w:val="IndexLink"/>
              </w:rPr>
              <w:t>308</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22209469">
            <w:r>
              <w:rPr>
                <w:rStyle w:val="IndexLink"/>
              </w:rPr>
              <w:t>308</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22209470">
            <w:r>
              <w:rPr>
                <w:rStyle w:val="IndexLink"/>
              </w:rPr>
              <w:t>308</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22209471">
            <w:r>
              <w:rPr>
                <w:rStyle w:val="IndexLink"/>
              </w:rPr>
              <w:t>308</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22209472">
            <w:r>
              <w:rPr>
                <w:rStyle w:val="IndexLink"/>
              </w:rPr>
              <w:t>309</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22209473">
            <w:r>
              <w:rPr>
                <w:rStyle w:val="IndexLink"/>
              </w:rPr>
              <w:t>309</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22209474">
            <w:r>
              <w:rPr>
                <w:rStyle w:val="IndexLink"/>
              </w:rPr>
              <w:t>309</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22209475">
            <w:r>
              <w:rPr>
                <w:rStyle w:val="IndexLink"/>
              </w:rPr>
              <w:t>309</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22209476">
            <w:r>
              <w:rPr>
                <w:rStyle w:val="IndexLink"/>
              </w:rPr>
              <w:t>309</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22209477">
            <w:r>
              <w:rPr>
                <w:rStyle w:val="IndexLink"/>
              </w:rPr>
              <w:t>310</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22209478">
            <w:r>
              <w:rPr>
                <w:rStyle w:val="IndexLink"/>
              </w:rPr>
              <w:t>310</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22209479">
            <w:r>
              <w:rPr>
                <w:rStyle w:val="IndexLink"/>
              </w:rPr>
              <w:t>310</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422208652">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422208653">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422208654">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422208655">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422208656">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422208657">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422208658">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422208659">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422208660">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422208661">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422208662">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422208663">
        <w:r>
          <w:rPr>
            <w:rStyle w:val="IndexLink"/>
          </w:rPr>
          <w:t>29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22208920"/>
      <w:bookmarkEnd w:id="0"/>
      <w:r>
        <w:rPr/>
        <w:t>Introduction</w:t>
      </w:r>
    </w:p>
    <w:p>
      <w:pPr>
        <w:pStyle w:val="Heading2"/>
        <w:ind w:left="1260" w:hanging="1260"/>
        <w:rPr/>
      </w:pPr>
      <w:bookmarkStart w:id="1" w:name="__RefHeading___Toc42220892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2220892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2220892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2220892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Body"/>
        <w:numPr>
          <w:ilvl w:val="0"/>
          <w:numId w:val="0"/>
        </w:numPr>
        <w:ind w:left="1296" w:hanging="0"/>
        <w:outlineLvl w:val="5"/>
        <w:rPr/>
      </w:pPr>
      <w:r>
        <w:rPr/>
        <w:t>May 2015: Add new options for AcpiHelp</w:t>
      </w:r>
    </w:p>
    <w:p>
      <w:pPr>
        <w:pStyle w:val="Body"/>
        <w:numPr>
          <w:ilvl w:val="0"/>
          <w:numId w:val="0"/>
        </w:numPr>
        <w:ind w:left="1296" w:hanging="0"/>
        <w:outlineLvl w:val="5"/>
        <w:rPr/>
      </w:pPr>
      <w:r>
        <w:rPr/>
        <w:t>June 2015: Update AcpiSetFirmwareVector. Remove AcpiSetFirmwareVector64.</w:t>
      </w:r>
    </w:p>
    <w:p>
      <w:pPr>
        <w:pStyle w:val="Heading2"/>
        <w:ind w:left="1260" w:hanging="1260"/>
        <w:rPr/>
      </w:pPr>
      <w:bookmarkStart w:id="5" w:name="__RefHeading___Toc422208925"/>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42220865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22208926"/>
      <w:bookmarkEnd w:id="7"/>
      <w:r>
        <w:rPr/>
        <w:t>Architecture Overview</w:t>
      </w:r>
    </w:p>
    <w:p>
      <w:pPr>
        <w:pStyle w:val="Heading2"/>
        <w:ind w:left="1260" w:hanging="1260"/>
        <w:rPr/>
      </w:pPr>
      <w:bookmarkStart w:id="8" w:name="__RefHeading___Toc42220892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2220892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2220892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42220865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22208930"/>
      <w:bookmarkEnd w:id="12"/>
      <w:r>
        <w:rPr/>
        <w:t>Relationships Between Host OS, ACPICA, and Host OSL</w:t>
      </w:r>
    </w:p>
    <w:p>
      <w:pPr>
        <w:pStyle w:val="Heading4"/>
        <w:ind w:left="1260" w:hanging="1260"/>
        <w:rPr/>
      </w:pPr>
      <w:bookmarkStart w:id="13" w:name="__RefHeading___Toc42220893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2220893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2220893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2220893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42220865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2220893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42220865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2220893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2220893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2220893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2220893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2220894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2220894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2220894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2220894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42220865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2220894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2220894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2220894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42220865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2220894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2220894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22208949"/>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2220895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2220895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2220895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2220895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42220865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22208954"/>
      <w:bookmarkEnd w:id="41"/>
      <w:r>
        <w:rPr/>
        <w:t>Execution Model</w:t>
      </w:r>
    </w:p>
    <w:p>
      <w:pPr>
        <w:pStyle w:val="Heading3"/>
        <w:ind w:left="1260" w:hanging="1260"/>
        <w:rPr/>
      </w:pPr>
      <w:bookmarkStart w:id="42" w:name="__RefHeading___Toc42220895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2220895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2220895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2220895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2220895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2220896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2220896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2220896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2220896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2220896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2220896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2220896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2220896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2220896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22208969"/>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22208970"/>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22208971"/>
      <w:bookmarkEnd w:id="58"/>
      <w:r>
        <w:rPr/>
        <w:t>External Interfaces</w:t>
      </w:r>
    </w:p>
    <w:p>
      <w:pPr>
        <w:pStyle w:val="Heading4"/>
        <w:ind w:left="1260" w:hanging="1260"/>
        <w:rPr/>
      </w:pPr>
      <w:bookmarkStart w:id="59" w:name="__RefHeading___Toc422208972"/>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22208973"/>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22208974"/>
      <w:bookmarkEnd w:id="61"/>
      <w:r>
        <w:rPr/>
        <w:t>Subsystem Initialization</w:t>
      </w:r>
    </w:p>
    <w:p>
      <w:pPr>
        <w:pStyle w:val="Heading4"/>
        <w:ind w:left="1260" w:hanging="1260"/>
        <w:rPr/>
      </w:pPr>
      <w:bookmarkStart w:id="62" w:name="__RefHeading___Toc422208975"/>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22208976"/>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22208977"/>
      <w:bookmarkEnd w:id="64"/>
      <w:r>
        <w:rPr/>
        <w:t>Major Design Decisions</w:t>
      </w:r>
    </w:p>
    <w:p>
      <w:pPr>
        <w:pStyle w:val="Heading4"/>
        <w:ind w:left="1260" w:hanging="1260"/>
        <w:rPr/>
      </w:pPr>
      <w:bookmarkStart w:id="65" w:name="__RefHeading___Toc422208978"/>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22208979"/>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22208980"/>
      <w:bookmarkEnd w:id="67"/>
      <w:r>
        <w:rPr/>
        <w:t>Implementation Details</w:t>
      </w:r>
    </w:p>
    <w:p>
      <w:pPr>
        <w:pStyle w:val="Heading2"/>
        <w:ind w:left="1260" w:hanging="1260"/>
        <w:rPr/>
      </w:pPr>
      <w:bookmarkStart w:id="68" w:name="__RefHeading___Toc422208981"/>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22208982"/>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22208983"/>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22208984"/>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22208985"/>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22208986"/>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22208987"/>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22208988"/>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22208989"/>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22208990"/>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22208991"/>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22208992"/>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22208993"/>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22208994"/>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22208995"/>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22208996"/>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22208997"/>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22208998"/>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22208999"/>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22209000"/>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22209001"/>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22209002"/>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22209003"/>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22209004"/>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a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22209005"/>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22209006"/>
      <w:bookmarkEnd w:id="93"/>
      <w:r>
        <w:rPr/>
        <w:t>Multithreading Support</w:t>
      </w:r>
    </w:p>
    <w:p>
      <w:pPr>
        <w:pStyle w:val="Heading3"/>
        <w:ind w:left="1260" w:hanging="1260"/>
        <w:rPr/>
      </w:pPr>
      <w:bookmarkStart w:id="94" w:name="__RefHeading___Toc422209007"/>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22209008"/>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22209009"/>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22209010"/>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22209011"/>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22209012"/>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22209013"/>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22209014"/>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22209015"/>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22209016"/>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422208659"/>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22209017"/>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22209018"/>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22209019"/>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22209020"/>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22209021"/>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22209022"/>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22209023"/>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22209024"/>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422208660"/>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p>
    <w:p>
      <w:pPr>
        <w:pStyle w:val="Caption"/>
        <w:rPr/>
      </w:pPr>
      <w:bookmarkStart w:id="114" w:name="__RefHeading___Toc422208661"/>
      <w:bookmarkEnd w:id="114"/>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5" w:name="__RefHeading___Toc422209025"/>
      <w:bookmarkEnd w:id="115"/>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6" w:name="__RefHeading___Toc422209026"/>
      <w:bookmarkEnd w:id="116"/>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7" w:name="__RefHeading___Toc422209027"/>
      <w:bookmarkEnd w:id="117"/>
      <w:r>
        <w:rPr/>
        <w:t>Execution of _PRW Methods</w:t>
      </w:r>
    </w:p>
    <w:p>
      <w:pPr>
        <w:pStyle w:val="Normal"/>
        <w:keepNext w:val="true"/>
        <w:keepLines/>
        <w:numPr>
          <w:ilvl w:val="0"/>
          <w:numId w:val="0"/>
        </w:numPr>
        <w:ind w:left="1296" w:hanging="0"/>
        <w:outlineLvl w:val="5"/>
        <w:rPr/>
      </w:pPr>
      <w:r>
        <w:rPr/>
        <w:t>As of ACPICA version 20101209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8" w:name="__RefHeading___Toc422209028"/>
      <w:bookmarkEnd w:id="118"/>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9" w:name="__RefHeading___Toc422209029"/>
      <w:bookmarkEnd w:id="119"/>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0" w:name="__RefHeading___Toc422209030"/>
        <w:bookmarkEnd w:id="120"/>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1" w:name="__RefHeading___Toc422209031"/>
        <w:bookmarkEnd w:id="121"/>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2" w:name="__RefHeading___Toc422209032"/>
        <w:bookmarkEnd w:id="122"/>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3" w:name="__RefHeading___Toc422209033"/>
        <w:bookmarkEnd w:id="123"/>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4" w:name="__RefHeading___Toc422209034"/>
      <w:bookmarkEnd w:id="124"/>
      <w:r>
        <w:rPr/>
        <w:t>Miscellaneous ACPICA Behavior</w:t>
      </w:r>
    </w:p>
    <w:p>
      <w:pPr>
        <w:pStyle w:val="Heading3"/>
        <w:ind w:left="1260" w:hanging="1260"/>
        <w:rPr/>
      </w:pPr>
      <w:bookmarkStart w:id="125" w:name="__RefHeading___Toc422209035"/>
      <w:bookmarkEnd w:id="125"/>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6" w:name="__RefHeading___Toc422209036"/>
      <w:bookmarkEnd w:id="126"/>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7" w:name="__RefHeading___Toc422209037"/>
      <w:bookmarkEnd w:id="127"/>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8" w:name="__RefHeading___Toc422209038"/>
      <w:bookmarkEnd w:id="128"/>
      <w:r>
        <w:rPr/>
        <w:t>ACPICA Subsystem Features</w:t>
      </w:r>
    </w:p>
    <w:p>
      <w:pPr>
        <w:pStyle w:val="Heading2"/>
        <w:ind w:left="1260" w:hanging="1260"/>
        <w:rPr/>
      </w:pPr>
      <w:bookmarkStart w:id="129" w:name="__RefHeading___Toc422209039"/>
      <w:bookmarkEnd w:id="12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0" w:name="__RefHeading___Toc422209040"/>
      <w:bookmarkEnd w:id="130"/>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1" w:name="__RefHeading___Toc422209041"/>
      <w:bookmarkEnd w:id="131"/>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2" w:name="__RefHeading___Toc422209042"/>
      <w:bookmarkEnd w:id="132"/>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3" w:name="__RefHeading___Toc422209043"/>
      <w:bookmarkEnd w:id="133"/>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4" w:name="__RefHeading___Toc422209044"/>
      <w:bookmarkEnd w:id="134"/>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5" w:name="__RefHeading___Toc422209045"/>
      <w:bookmarkEnd w:id="135"/>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6" w:name="__RefHeading___Toc422209046"/>
      <w:bookmarkEnd w:id="136"/>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7" w:name="__RefHeading___Toc422209047"/>
      <w:bookmarkEnd w:id="137"/>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8" w:name="__RefHeading___Toc422209048"/>
      <w:bookmarkEnd w:id="138"/>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9" w:name="__RefHeading___Toc422209049"/>
      <w:bookmarkEnd w:id="139"/>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0" w:name="__RefHeading___Toc422209050"/>
      <w:bookmarkEnd w:id="140"/>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1" w:name="__RefHeading___Toc422209051"/>
      <w:bookmarkEnd w:id="141"/>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2" w:name="__RefHeading___Toc422209052"/>
      <w:bookmarkEnd w:id="14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3" w:name="__RefHeading___Toc422209053"/>
      <w:bookmarkEnd w:id="14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4" w:name="__RefHeading___Toc422209054"/>
      <w:bookmarkEnd w:id="14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5" w:name="__RefHeading___Toc422209055"/>
      <w:bookmarkEnd w:id="14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6" w:name="__RefHeading___Toc422209056"/>
      <w:bookmarkEnd w:id="14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7" w:name="__RefHeading___Toc422209057"/>
      <w:bookmarkEnd w:id="14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8" w:name="__RefHeading___Toc422209058"/>
      <w:bookmarkEnd w:id="14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9" w:name="__RefHeading___Toc422209059"/>
      <w:bookmarkEnd w:id="14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0" w:name="__RefHeading___Toc422209060"/>
      <w:bookmarkEnd w:id="15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1" w:name="__RefHeading___Toc422209061"/>
      <w:bookmarkEnd w:id="15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2" w:name="__RefHeading___Toc422209062"/>
      <w:bookmarkEnd w:id="15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3" w:name="__RefHeading___Toc422209063"/>
      <w:bookmarkEnd w:id="15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4" w:name="__RefHeading___Toc386039696"/>
      <w:bookmarkEnd w:id="15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5" w:name="__RefHeading___Toc422209064"/>
      <w:bookmarkEnd w:id="15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6" w:name="__RefHeading___Toc422209065"/>
      <w:bookmarkEnd w:id="15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7" w:name="__RefHeading___Toc422209066"/>
      <w:bookmarkEnd w:id="15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8" w:name="__RefHeading___Toc422209067"/>
      <w:bookmarkEnd w:id="158"/>
      <w:r>
        <w:rPr/>
        <w:t>Data Types and Interface Parameters</w:t>
      </w:r>
    </w:p>
    <w:p>
      <w:pPr>
        <w:pStyle w:val="Heading2"/>
        <w:ind w:left="1260" w:hanging="1260"/>
        <w:rPr/>
      </w:pPr>
      <w:bookmarkStart w:id="159" w:name="__RefHeading___Toc422209068"/>
      <w:bookmarkEnd w:id="159"/>
      <w:r>
        <w:rPr/>
        <w:t>ACPICA Interface Parameters</w:t>
      </w:r>
    </w:p>
    <w:p>
      <w:pPr>
        <w:pStyle w:val="Heading3"/>
        <w:ind w:left="1260" w:hanging="1260"/>
        <w:rPr/>
      </w:pPr>
      <w:bookmarkStart w:id="160" w:name="__RefHeading___Toc422209069"/>
      <w:bookmarkEnd w:id="16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1" w:name="__RefHeading___Toc422209070"/>
      <w:bookmarkEnd w:id="16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2" w:name="__RefHeading___Toc422209071"/>
      <w:bookmarkEnd w:id="16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3" w:name="__RefHeading___Toc422209072"/>
      <w:bookmarkEnd w:id="163"/>
      <w:r>
        <w:rPr/>
        <w:t>ACPICA Basic Data Types</w:t>
      </w:r>
    </w:p>
    <w:p>
      <w:pPr>
        <w:pStyle w:val="Heading3"/>
        <w:ind w:left="1260" w:hanging="1260"/>
        <w:rPr/>
      </w:pPr>
      <w:bookmarkStart w:id="164" w:name="__RefHeading___Toc422209073"/>
      <w:bookmarkEnd w:id="16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5" w:name="__RefHeading___Toc422209074"/>
      <w:bookmarkEnd w:id="16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6" w:name="__RefHeading___Toc422209075"/>
      <w:bookmarkEnd w:id="16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7" w:name="__RefHeading___Toc422209076"/>
      <w:bookmarkEnd w:id="16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8" w:name="__RefHeading___Toc422209077"/>
      <w:bookmarkEnd w:id="168"/>
      <w:r>
        <w:rPr/>
        <w:t>ACPI_STRING – ASCII String</w:t>
      </w:r>
    </w:p>
    <w:p>
      <w:pPr>
        <w:pStyle w:val="Body"/>
        <w:numPr>
          <w:ilvl w:val="0"/>
          <w:numId w:val="0"/>
        </w:numPr>
        <w:ind w:left="1296" w:hanging="0"/>
        <w:outlineLvl w:val="5"/>
        <w:rPr/>
      </w:pPr>
      <w:bookmarkStart w:id="169" w:name="_Ref457207428"/>
      <w:bookmarkStart w:id="170" w:name="_Ref457207383"/>
      <w:bookmarkStart w:id="17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2" w:name="_Ref457207428"/>
      <w:bookmarkStart w:id="173" w:name="_Ref457207383"/>
      <w:bookmarkStart w:id="174" w:name="_Ref457207373"/>
      <w:bookmarkStart w:id="175" w:name="__RefHeading___Toc422209078"/>
      <w:bookmarkStart w:id="176" w:name="_Ref457285316"/>
      <w:bookmarkStart w:id="177" w:name="_Ref457285283"/>
      <w:bookmarkEnd w:id="175"/>
      <w:r>
        <w:rPr/>
        <w:t>ACPI_BUFFER – Input and Output Memory Buffers</w:t>
      </w:r>
      <w:bookmarkEnd w:id="172"/>
      <w:bookmarkEnd w:id="173"/>
      <w:bookmarkEnd w:id="174"/>
      <w:bookmarkEnd w:id="176"/>
      <w:bookmarkEnd w:id="17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8" w:name="__RefHeading___Toc422209079"/>
      <w:bookmarkEnd w:id="17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9" w:name="__RefHeading___Toc422209080"/>
      <w:bookmarkEnd w:id="17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0" w:name="__RefHeading___Toc422209081"/>
      <w:bookmarkEnd w:id="18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1" w:name="__RefHeading___Toc422209082"/>
      <w:bookmarkEnd w:id="18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2" w:name="__RefHeading___Toc422209083"/>
      <w:bookmarkEnd w:id="18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3" w:name="__RefHeading___Toc422209084"/>
      <w:bookmarkEnd w:id="18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4" w:name="__RefHeading___Toc386039697"/>
      <w:bookmarkEnd w:id="18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5" w:name="__RefHeading___Toc422209085"/>
      <w:bookmarkEnd w:id="18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6" w:name="__RefHeading___Toc422209086"/>
      <w:r>
        <w:rPr/>
        <w:t>Using the ACPI_OBJECT</w:t>
      </w:r>
      <w:bookmarkEnd w:id="18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7" w:name="__RefHeading___Toc422208662"/>
      <w:bookmarkEnd w:id="187"/>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8" w:name="__RefHeading___Toc422209087"/>
      <w:bookmarkEnd w:id="188"/>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9" w:name="__RefHeading___Toc422209088"/>
      <w:bookmarkEnd w:id="189"/>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0" w:name="__RefHeading___Toc422209089"/>
      <w:bookmarkEnd w:id="190"/>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1" w:name="__RefHeading___Toc422209090"/>
      <w:bookmarkEnd w:id="191"/>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2" w:name="__RefHeading___Toc422209091"/>
      <w:bookmarkEnd w:id="192"/>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3" w:name="__RefHeading___Toc422209092"/>
      <w:bookmarkEnd w:id="193"/>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4" w:name="__RefHeading___Toc422209093"/>
      <w:bookmarkEnd w:id="194"/>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5" w:name="__RefHeading___Toc422209094"/>
      <w:bookmarkEnd w:id="195"/>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6" w:name="__RefHeading___Toc386039698"/>
      <w:bookmarkEnd w:id="196"/>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7" w:name="__RefHeading___Toc422209095"/>
      <w:bookmarkEnd w:id="197"/>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8" w:name="__RefHeading___Toc422209096"/>
      <w:bookmarkEnd w:id="198"/>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9" w:name="__RefHeading___Toc422209097"/>
      <w:bookmarkEnd w:id="199"/>
      <w:r>
        <w:rPr/>
        <w:t>Component Selection</w:t>
      </w:r>
    </w:p>
    <w:p>
      <w:pPr>
        <w:pStyle w:val="Heading3"/>
        <w:ind w:left="1260" w:hanging="1260"/>
        <w:rPr/>
      </w:pPr>
      <w:bookmarkStart w:id="200" w:name="__RefHeading___Toc422209098"/>
      <w:bookmarkEnd w:id="200"/>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1" w:name="__RefHeading___Toc422209099"/>
      <w:bookmarkEnd w:id="201"/>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2" w:name="__RefHeading___Toc422209100"/>
      <w:bookmarkEnd w:id="202"/>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3" w:name="__RefHeading___Toc422209101"/>
      <w:bookmarkEnd w:id="203"/>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4" w:name="__RefHeading___Toc422209102"/>
      <w:bookmarkEnd w:id="204"/>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5" w:name="__RefHeading___Toc422209103"/>
      <w:bookmarkEnd w:id="205"/>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6" w:name="__RefHeading___Toc422209104"/>
      <w:bookmarkEnd w:id="206"/>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7" w:name="__RefHeading___Toc422209105"/>
      <w:bookmarkEnd w:id="207"/>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8" w:name="__RefHeading___Toc422209106"/>
      <w:bookmarkEnd w:id="208"/>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9" w:name="__RefHeading___Toc422209107"/>
      <w:bookmarkEnd w:id="209"/>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0" w:name="__RefHeading___Toc422209108"/>
      <w:bookmarkEnd w:id="210"/>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1" w:name="__RefHeading___Toc422209109"/>
      <w:bookmarkEnd w:id="211"/>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2" w:name="__RefHeading___Toc422209110"/>
      <w:bookmarkEnd w:id="212"/>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3" w:name="__RefHeading___Toc422209111"/>
      <w:bookmarkEnd w:id="213"/>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4" w:name="__RefHeading___Toc422209112"/>
      <w:bookmarkEnd w:id="214"/>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5" w:name="__RefHeading___Toc422209113"/>
      <w:bookmarkEnd w:id="215"/>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6" w:name="__RefHeading___Toc422209114"/>
      <w:bookmarkEnd w:id="216"/>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7" w:name="__RefHeading___Toc422209115"/>
      <w:bookmarkEnd w:id="217"/>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8" w:name="__RefHeading___Toc422209116"/>
      <w:bookmarkEnd w:id="218"/>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9" w:name="__RefHeading___Toc422209117"/>
      <w:bookmarkEnd w:id="219"/>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0" w:name="__RefHeading___Toc422209118"/>
      <w:bookmarkEnd w:id="220"/>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1" w:name="__RefHeading___Toc422209119"/>
      <w:bookmarkEnd w:id="221"/>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2" w:name="__RefHeading___Toc422209120"/>
      <w:bookmarkEnd w:id="222"/>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3" w:name="__RefHeading___Toc422209121"/>
      <w:bookmarkEnd w:id="223"/>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4" w:name="__RefHeading___Toc422209122"/>
      <w:bookmarkEnd w:id="224"/>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t least in pre-C99 compilers).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5" w:name="__RefHeading___Toc422209123"/>
      <w:bookmarkEnd w:id="225"/>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6" w:name="__RefHeading___Toc422209124"/>
      <w:bookmarkEnd w:id="226"/>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7" w:name="__RefHeading___Toc422209125"/>
      <w:bookmarkEnd w:id="227"/>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22209126"/>
      <w:bookmarkEnd w:id="228"/>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9" w:name="__RefHeading___Toc422209127"/>
      <w:bookmarkEnd w:id="229"/>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0" w:name="__RefHeading___Toc422209128"/>
      <w:bookmarkEnd w:id="230"/>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1" w:name="__RefHeading___Toc422209129"/>
      <w:bookmarkEnd w:id="231"/>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2" w:name="__RefHeading___Toc422209130"/>
      <w:bookmarkEnd w:id="232"/>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3" w:name="__RefHeading___Toc422209131"/>
      <w:bookmarkEnd w:id="233"/>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4" w:name="__RefHeading___Toc422209132"/>
      <w:bookmarkEnd w:id="234"/>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5" w:name="__RefHeading___Toc422209133"/>
      <w:bookmarkEnd w:id="235"/>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6" w:name="__RefHeading___Toc422209134"/>
      <w:bookmarkEnd w:id="236"/>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7" w:name="__RefHeading___Toc422209135"/>
      <w:bookmarkEnd w:id="237"/>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8" w:name="__RefHeading___Toc422209136"/>
      <w:bookmarkEnd w:id="238"/>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9" w:name="__RefHeading___Toc422209137"/>
      <w:bookmarkEnd w:id="239"/>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0" w:name="__RefHeading___Toc422209138"/>
      <w:bookmarkEnd w:id="240"/>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1" w:name="__RefHeading___Toc422209139"/>
      <w:bookmarkEnd w:id="241"/>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2" w:name="__RefHeading___Toc422209140"/>
      <w:bookmarkEnd w:id="242"/>
      <w:r>
        <w:rPr/>
        <w:t>Interpreter Slack Mode</w:t>
      </w:r>
    </w:p>
    <w:p>
      <w:pPr>
        <w:pStyle w:val="Body"/>
        <w:numPr>
          <w:ilvl w:val="0"/>
          <w:numId w:val="0"/>
        </w:numPr>
        <w:ind w:left="1296" w:hanging="0"/>
        <w:outlineLvl w:val="5"/>
        <w:rPr/>
      </w:pPr>
      <w:r>
        <w:rPr/>
        <w:t>Enable or disable the AML Interpreter slack mode, as des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3" w:name="__RefHeading___Toc422209141"/>
      <w:bookmarkEnd w:id="243"/>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TRIE, do not use the default register widths – do not use the values as specified in the FADT as these cannot be trusted. Instead, use the default widths defined in the ACPI specification.</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t>The default behavior of ACPICA is to override the FADT and use these default register widths:</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pPr>
      <w:r>
        <w:rPr>
          <w:rFonts w:cs="Courier New" w:ascii="Courier New" w:hAnsi="Courier New"/>
        </w:rPr>
        <w:t>ACPI_INIT_GLOBAL (AcpiGbl_UseDefaultRegisterWidths, TRUE);</w:t>
      </w:r>
    </w:p>
    <w:p>
      <w:pPr>
        <w:pStyle w:val="Heading3"/>
        <w:ind w:left="1260" w:hanging="1260"/>
        <w:rPr/>
      </w:pPr>
      <w:bookmarkStart w:id="244" w:name="__RefHeading___Toc422209142"/>
      <w:bookmarkEnd w:id="244"/>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5" w:name="__RefHeading___Toc422209143"/>
      <w:bookmarkEnd w:id="245"/>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6" w:name="__RefHeading___Toc422209144"/>
      <w:bookmarkEnd w:id="246"/>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7" w:name="__RefHeading___Toc422209145"/>
      <w:bookmarkEnd w:id="247"/>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8" w:name="__RefHeading___Toc422209146"/>
      <w:bookmarkEnd w:id="248"/>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9" w:name="__RefHeading___Toc422209147"/>
      <w:bookmarkEnd w:id="249"/>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0" w:name="__RefHeading___Toc422209148"/>
      <w:bookmarkEnd w:id="250"/>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1" w:name="__RefHeading___Toc422209149"/>
      <w:bookmarkEnd w:id="251"/>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2" w:name="__RefHeading___Toc422209150"/>
      <w:bookmarkEnd w:id="252"/>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3"/>
        <w:ind w:left="1260" w:hanging="1260"/>
        <w:rPr/>
      </w:pPr>
      <w:bookmarkStart w:id="253" w:name="__RefHeading___Toc422209151"/>
      <w:bookmarkEnd w:id="253"/>
      <w:r>
        <w:rPr/>
        <w:t>Use 32-bit FACS Addresses to Resolve Conflicts</w:t>
      </w:r>
    </w:p>
    <w:p>
      <w:pPr>
        <w:pStyle w:val="Body"/>
        <w:numPr>
          <w:ilvl w:val="0"/>
          <w:numId w:val="0"/>
        </w:numPr>
        <w:ind w:left="1296" w:hanging="0"/>
        <w:outlineLvl w:val="6"/>
        <w:rPr/>
      </w:pPr>
      <w:r>
        <w:rPr/>
        <w:t>This option causes the subsystem to prefer a 32-bit FAC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cstAddresses, FALSE);</w:t>
      </w:r>
    </w:p>
    <w:p>
      <w:pPr>
        <w:pStyle w:val="Heading2"/>
        <w:ind w:left="1260" w:hanging="1260"/>
        <w:rPr/>
      </w:pPr>
      <w:bookmarkStart w:id="254" w:name="__RefHeading___Toc422209152"/>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22209153"/>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22209154"/>
      <w:bookmarkEnd w:id="256"/>
      <w:r>
        <w:rPr/>
        <w:t>ACPI_MAX_LOOP_I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22209155"/>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22209156"/>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22209157"/>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22209158"/>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22209159"/>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22209160"/>
      <w:bookmarkEnd w:id="262"/>
      <w:r>
        <w:rPr/>
        <w:t>ACPICA Subsystem Initialization and Control</w:t>
      </w:r>
    </w:p>
    <w:p>
      <w:pPr>
        <w:pStyle w:val="Heading3"/>
        <w:ind w:left="1260" w:hanging="1260"/>
        <w:rPr/>
      </w:pPr>
      <w:bookmarkStart w:id="263" w:name="__RefHeading___Toc422209161"/>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22209162"/>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22209163"/>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22209164"/>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22209165"/>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22209166"/>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22209167"/>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22209168"/>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22209169"/>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22209170"/>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22209171"/>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22209172"/>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22209173"/>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22209174"/>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22209175"/>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22209176"/>
      <w:bookmarkEnd w:id="278"/>
      <w:r>
        <w:rPr/>
        <w:t>ACPI Table Management</w:t>
      </w:r>
    </w:p>
    <w:p>
      <w:pPr>
        <w:pStyle w:val="Heading3"/>
        <w:ind w:left="1260" w:hanging="1260"/>
        <w:rPr/>
      </w:pPr>
      <w:bookmarkStart w:id="279" w:name="__RefHeading___Toc422209177"/>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22209178"/>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22209179"/>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22209180"/>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22209181"/>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22209182"/>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22209183"/>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22209184"/>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22209185"/>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22209186"/>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22209187"/>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22209188"/>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22209189"/>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22209190"/>
      <w:bookmarkEnd w:id="292"/>
      <w:r>
        <w:rPr/>
        <w:t>ACPI Namespace Management</w:t>
      </w:r>
    </w:p>
    <w:p>
      <w:pPr>
        <w:pStyle w:val="Heading3"/>
        <w:ind w:left="1260" w:hanging="1260"/>
        <w:rPr/>
      </w:pPr>
      <w:bookmarkStart w:id="293" w:name="__RefHeading___Toc422209191"/>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22209192"/>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22209193"/>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22209194"/>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22209195"/>
      <w:bookmarkEnd w:id="298"/>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22209196"/>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22209197"/>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22209198"/>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22209199"/>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22209200"/>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22209201"/>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22209202"/>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22209203"/>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22209204"/>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22209205"/>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22209206"/>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22209207"/>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22209208"/>
      <w:bookmarkEnd w:id="314"/>
      <w:r>
        <w:rPr/>
        <w:t>ACPI Hardware Management</w:t>
      </w:r>
    </w:p>
    <w:p>
      <w:pPr>
        <w:pStyle w:val="Heading3"/>
        <w:ind w:left="1260" w:hanging="1260"/>
        <w:rPr/>
      </w:pPr>
      <w:bookmarkStart w:id="315" w:name="__RefHeading___Toc422209209"/>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22209210"/>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22209211"/>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22209212"/>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22209213"/>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22209214"/>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22209215"/>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22209216"/>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22209217"/>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22209218"/>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22209219"/>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22209220"/>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22209221"/>
      <w:bookmarkEnd w:id="327"/>
      <w:r>
        <w:rPr/>
        <w:t>ACPI Sleep/Wake Support</w:t>
      </w:r>
    </w:p>
    <w:p>
      <w:pPr>
        <w:pStyle w:val="Heading3"/>
        <w:ind w:left="1260" w:hanging="1260"/>
        <w:rPr/>
      </w:pPr>
      <w:bookmarkStart w:id="328" w:name="__RefHeading___Toc422209222"/>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firmware wake vector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32-bit physical address of the ACPI real mode waking vector</w:t>
      </w:r>
    </w:p>
    <w:p>
      <w:pPr>
        <w:pStyle w:val="ParameterDescription"/>
        <w:numPr>
          <w:ilvl w:val="0"/>
          <w:numId w:val="0"/>
        </w:numPr>
        <w:ind w:left="4500" w:hanging="2880"/>
        <w:outlineLvl w:val="5"/>
        <w:rPr/>
      </w:pPr>
      <w:r>
        <w:rPr/>
        <w:t>Address32</w:t>
        <w:tab/>
        <w:t>The 64-bit physical address of the ACPI protected mod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both the 32-bit firmware (ROM BIOS) wake vector and the 64-bit wake vector.</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22209223"/>
      <w:bookmarkEnd w:id="32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0" w:name="__RefHeading___Toc422209224"/>
      <w:bookmarkEnd w:id="33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1" w:name="__RefHeading___Toc422209225"/>
      <w:bookmarkEnd w:id="33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2" w:name="__RefHeading___Toc422209226"/>
      <w:bookmarkEnd w:id="33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3" w:name="__RefHeading___Toc422209227"/>
      <w:bookmarkEnd w:id="33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4" w:name="__RefHeading___Toc422209228"/>
      <w:bookmarkEnd w:id="33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5" w:name="__RefHeading___Toc422209229"/>
      <w:bookmarkEnd w:id="335"/>
      <w:r>
        <w:rPr/>
        <w:t>ACPI Fixed Event Management</w:t>
      </w:r>
    </w:p>
    <w:p>
      <w:pPr>
        <w:pStyle w:val="Heading3"/>
        <w:ind w:left="1260" w:hanging="1260"/>
        <w:rPr/>
      </w:pPr>
      <w:bookmarkStart w:id="336" w:name="__RefHeading___Toc422209230"/>
      <w:bookmarkEnd w:id="33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7" w:name="__RefHeading___Toc422209231"/>
      <w:bookmarkEnd w:id="33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8" w:name="__RefHeading___Toc422209232"/>
      <w:bookmarkEnd w:id="33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9" w:name="__RefHeading___Toc422209233"/>
      <w:bookmarkEnd w:id="33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0" w:name="__RefHeading___Toc422209234"/>
      <w:bookmarkEnd w:id="34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1" w:name="__RefHeading___Toc422209235"/>
      <w:bookmarkEnd w:id="34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422209236"/>
      <w:bookmarkEnd w:id="34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3" w:name="__RefHeading___Toc422209237"/>
      <w:bookmarkEnd w:id="343"/>
      <w:r>
        <w:rPr/>
        <w:t>ACPI General Purpose Event (GPE) Management</w:t>
      </w:r>
    </w:p>
    <w:p>
      <w:pPr>
        <w:pStyle w:val="Heading3"/>
        <w:ind w:left="1260" w:hanging="1260"/>
        <w:rPr/>
      </w:pPr>
      <w:bookmarkStart w:id="344" w:name="__RefHeading___Toc422209238"/>
      <w:bookmarkEnd w:id="34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5" w:name="__RefHeading___Toc422209239"/>
      <w:bookmarkEnd w:id="34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6" w:name="__RefHeading___Toc422209240"/>
      <w:bookmarkEnd w:id="34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7" w:name="__RefHeading___Toc422209241"/>
      <w:bookmarkEnd w:id="34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8" w:name="__RefHeading___Toc422209242"/>
      <w:bookmarkEnd w:id="34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9" w:name="__RefHeading___Toc422209243"/>
      <w:bookmarkEnd w:id="34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0" w:name="__RefHeading___Toc422209244"/>
      <w:bookmarkEnd w:id="35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1" w:name="__RefHeading___Toc422209245"/>
      <w:bookmarkEnd w:id="351"/>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2" w:name="__RefHeading___Toc422209246"/>
      <w:bookmarkEnd w:id="352"/>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3" w:name="__RefHeading___Toc422209247"/>
      <w:bookmarkEnd w:id="353"/>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4" w:name="__RefHeading___Toc422209248"/>
      <w:bookmarkEnd w:id="354"/>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5" w:name="__RefHeading___Toc422209249"/>
      <w:bookmarkEnd w:id="355"/>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6" w:name="__RefHeading___Toc422209250"/>
      <w:bookmarkEnd w:id="356"/>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7" w:name="__RefHeading___Toc422209251"/>
      <w:bookmarkEnd w:id="357"/>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8" w:name="__RefHeading___Toc422209252"/>
      <w:bookmarkEnd w:id="358"/>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9" w:name="__RefHeading___Toc422209253"/>
      <w:bookmarkEnd w:id="359"/>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0" w:name="__RefHeading___Toc422209254"/>
      <w:bookmarkEnd w:id="360"/>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1" w:name="__RefHeading___Toc422209255"/>
      <w:bookmarkEnd w:id="361"/>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2" w:name="__RefHeading___Toc422209256"/>
      <w:bookmarkEnd w:id="36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3" w:name="__RefHeading___Toc422209257"/>
      <w:bookmarkEnd w:id="363"/>
      <w:r>
        <w:rPr/>
        <w:t>Miscellaneous Handler Support</w:t>
      </w:r>
    </w:p>
    <w:p>
      <w:pPr>
        <w:pStyle w:val="Heading3"/>
        <w:ind w:left="1260" w:hanging="1260"/>
        <w:rPr/>
      </w:pPr>
      <w:bookmarkStart w:id="364" w:name="__RefHeading___Toc422209258"/>
      <w:bookmarkEnd w:id="36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5" w:name="__RefHeading___Toc422209259"/>
      <w:bookmarkEnd w:id="36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6" w:name="__RefHeading___Toc422209260"/>
      <w:bookmarkEnd w:id="36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7" w:name="__RefHeading___Toc422209261"/>
      <w:bookmarkEnd w:id="36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8" w:name="__RefHeading___Toc422209262"/>
      <w:bookmarkEnd w:id="36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9" w:name="__RefHeading___Toc422209263"/>
      <w:bookmarkEnd w:id="36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0" w:name="__RefHeading___Toc422209264"/>
      <w:bookmarkEnd w:id="37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1" w:name="__RefHeading___Toc422209265"/>
      <w:bookmarkEnd w:id="37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2" w:name="__RefHeading___Toc422209266"/>
      <w:bookmarkEnd w:id="37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3" w:name="__RefHeading___Toc422209267"/>
      <w:bookmarkEnd w:id="37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4" w:name="__RefHeading___Toc422209268"/>
      <w:bookmarkEnd w:id="37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5" w:name="__RefHeading___Toc422209269"/>
      <w:bookmarkEnd w:id="375"/>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6" w:name="__RefHeading___Toc422209270"/>
      <w:bookmarkStart w:id="377" w:name="GPIO_Context"/>
      <w:bookmarkStart w:id="378" w:name="_Ref308528420"/>
      <w:bookmarkEnd w:id="376"/>
      <w:bookmarkEnd w:id="377"/>
      <w:r>
        <w:rPr/>
        <w:t>Context for the GPIO/SerialBus Address Space Handler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9" w:name="__RefHeading___Toc422209271"/>
      <w:bookmarkEnd w:id="37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0" w:name="__RefHeading___Toc422209272"/>
      <w:bookmarkEnd w:id="38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1" w:name="__RefHeading___Toc422209273"/>
      <w:bookmarkEnd w:id="38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2" w:name="__RefHeading___Toc422209274"/>
      <w:bookmarkEnd w:id="382"/>
      <w:r>
        <w:rPr/>
        <w:t>ACPI Resource Management</w:t>
      </w:r>
    </w:p>
    <w:p>
      <w:pPr>
        <w:pStyle w:val="Heading3"/>
        <w:ind w:left="1260" w:hanging="1260"/>
        <w:rPr/>
      </w:pPr>
      <w:bookmarkStart w:id="383" w:name="__RefHeading___Toc422209275"/>
      <w:bookmarkEnd w:id="38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4" w:name="__RefHeading___Toc422209276"/>
      <w:bookmarkEnd w:id="38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22209277"/>
      <w:bookmarkEnd w:id="38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6" w:name="__RefHeading___Toc422209278"/>
      <w:bookmarkStart w:id="387" w:name="_Ref308528584"/>
      <w:bookmarkEnd w:id="386"/>
      <w:r>
        <w:rPr/>
        <w:t>AcpiGetEventResources</w:t>
      </w:r>
      <w:bookmarkEnd w:id="3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8" w:name="__RefHeading___Toc422209279"/>
      <w:bookmarkEnd w:id="38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22209280"/>
      <w:bookmarkEnd w:id="38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0" w:name="__RefHeading___Toc422209281"/>
      <w:bookmarkEnd w:id="39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1" w:name="__RefHeading___Toc422209282"/>
      <w:bookmarkEnd w:id="39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2" w:name="__RefHeading___Toc422209283"/>
      <w:bookmarkEnd w:id="39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3" w:name="__RefHeading___Toc422209284"/>
      <w:bookmarkEnd w:id="39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4" w:name="__RefHeading___Toc422209285"/>
      <w:bookmarkEnd w:id="39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5" w:name="__RefHeading___Toc422209286"/>
      <w:bookmarkEnd w:id="39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6" w:name="__RefHeading___Toc422209287"/>
      <w:bookmarkEnd w:id="39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7" w:name="__RefHeading___Toc422209288"/>
      <w:bookmarkEnd w:id="39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8" w:name="__RefHeading___Toc422209289"/>
      <w:bookmarkEnd w:id="39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9" w:name="__RefHeading___Toc422209290"/>
      <w:bookmarkEnd w:id="399"/>
      <w:r>
        <w:rPr/>
        <w:t>Formatted Output</w:t>
      </w:r>
    </w:p>
    <w:p>
      <w:pPr>
        <w:pStyle w:val="Heading3"/>
        <w:ind w:left="1260" w:hanging="1260"/>
        <w:rPr/>
      </w:pPr>
      <w:bookmarkStart w:id="400" w:name="__RefHeading___Toc422209291"/>
      <w:bookmarkEnd w:id="40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1" w:name="__RefHeading___Toc422209292"/>
      <w:bookmarkEnd w:id="40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2" w:name="__RefHeading___Toc422209293"/>
      <w:bookmarkEnd w:id="40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3" w:name="__RefHeading___Toc422209294"/>
      <w:bookmarkEnd w:id="40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4" w:name="__RefHeading___Toc422209295"/>
      <w:bookmarkEnd w:id="40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5" w:name="__RefHeading___Toc422209296"/>
      <w:bookmarkEnd w:id="40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6" w:name="__RefHeading___Toc422209297"/>
      <w:bookmarkEnd w:id="40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7" w:name="__RefHeading___Toc422209298"/>
      <w:bookmarkEnd w:id="40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8" w:name="__RefHeading___Toc422209299"/>
      <w:bookmarkEnd w:id="408"/>
      <w:r>
        <w:rPr/>
        <w:t>Miscellaneous Utilities</w:t>
      </w:r>
    </w:p>
    <w:p>
      <w:pPr>
        <w:pStyle w:val="Heading3"/>
        <w:ind w:left="1260" w:hanging="1260"/>
        <w:rPr/>
      </w:pPr>
      <w:bookmarkStart w:id="409" w:name="__RefHeading___Toc422209300"/>
      <w:bookmarkEnd w:id="40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0" w:name="__RefHeading___Toc422209301"/>
      <w:bookmarkEnd w:id="41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1" w:name="__RefHeading___Toc422209302"/>
      <w:bookmarkEnd w:id="41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2" w:name="__RefHeading___Toc422209303"/>
      <w:bookmarkEnd w:id="41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3" w:name="__RefHeading___Toc422209304"/>
      <w:bookmarkEnd w:id="41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4" w:name="__RefHeading___Toc422209305"/>
      <w:bookmarkEnd w:id="41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5" w:name="__RefHeading___Toc422209306"/>
      <w:bookmarkEnd w:id="41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6" w:name="__RefHeading___Toc422209307"/>
      <w:bookmarkEnd w:id="41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7" w:name="__RefHeading___Toc422209308"/>
      <w:bookmarkEnd w:id="41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8" w:name="__RefHeading___Toc422209309"/>
      <w:bookmarkEnd w:id="41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9" w:name="__RefHeading___Toc422209310"/>
      <w:bookmarkEnd w:id="41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0" w:name="__RefHeading___Toc422209311"/>
      <w:bookmarkEnd w:id="42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1" w:name="__RefHeading___Toc422209312"/>
      <w:bookmarkEnd w:id="42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2" w:name="__RefHeading___Toc422209313"/>
      <w:bookmarkEnd w:id="422"/>
      <w:r>
        <w:rPr/>
        <w:t>Environmental and ACPI Tables</w:t>
      </w:r>
    </w:p>
    <w:p>
      <w:pPr>
        <w:pStyle w:val="Heading3"/>
        <w:ind w:left="1260" w:hanging="1260"/>
        <w:rPr/>
      </w:pPr>
      <w:bookmarkStart w:id="423" w:name="__RefHeading___Toc422209314"/>
      <w:bookmarkEnd w:id="42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4" w:name="__RefHeading___Toc422209315"/>
      <w:bookmarkEnd w:id="42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5" w:name="__RefHeading___Toc422209316"/>
      <w:bookmarkEnd w:id="42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6" w:name="__RefHeading___Toc422209317"/>
      <w:bookmarkEnd w:id="42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7" w:name="__RefHeading___Toc422209318"/>
      <w:bookmarkEnd w:id="42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8" w:name="__RefHeading___Toc422209319"/>
      <w:bookmarkEnd w:id="42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9" w:name="__RefHeading___Toc422209320"/>
      <w:bookmarkEnd w:id="42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0" w:name="__RefHeading___Toc422209321"/>
      <w:bookmarkEnd w:id="43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1" w:name="__RefHeading___Toc422209322"/>
      <w:bookmarkEnd w:id="43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2" w:name="__RefHeading___Toc422209323"/>
      <w:bookmarkEnd w:id="43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3" w:name="__RefHeading___Toc422209324"/>
      <w:bookmarkEnd w:id="43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4" w:name="__RefHeading___Toc422209325"/>
      <w:bookmarkEnd w:id="43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5" w:name="__RefHeading___Toc422209326"/>
      <w:bookmarkEnd w:id="43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6" w:name="__RefHeading___Toc422209327"/>
      <w:bookmarkEnd w:id="43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7" w:name="__RefHeading___Toc422209328"/>
      <w:bookmarkEnd w:id="43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8" w:name="__RefHeading___Toc422209329"/>
      <w:bookmarkEnd w:id="43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9" w:name="__RefHeading___Toc422209330"/>
      <w:bookmarkEnd w:id="43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0" w:name="__RefHeading___Toc422209331"/>
      <w:bookmarkEnd w:id="44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1" w:name="__RefHeading___Toc422209332"/>
      <w:bookmarkEnd w:id="44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2" w:name="__RefHeading___Toc422209333"/>
      <w:bookmarkEnd w:id="442"/>
      <w:r>
        <w:rPr/>
        <w:t>Multithreading and Scheduling Services</w:t>
      </w:r>
    </w:p>
    <w:p>
      <w:pPr>
        <w:pStyle w:val="Heading3"/>
        <w:ind w:left="1260" w:hanging="1260"/>
        <w:rPr/>
      </w:pPr>
      <w:bookmarkStart w:id="443" w:name="__RefHeading___Toc422209334"/>
      <w:bookmarkEnd w:id="44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4" w:name="__RefHeading___Toc422209335"/>
      <w:bookmarkEnd w:id="44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5" w:name="__RefHeading___Toc422209336"/>
      <w:bookmarkEnd w:id="44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6" w:name="__RefHeading___Toc422209337"/>
      <w:bookmarkEnd w:id="44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7" w:name="__RefHeading___Toc422209338"/>
      <w:bookmarkEnd w:id="44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8" w:name="__RefHeading___Toc422209339"/>
      <w:bookmarkEnd w:id="44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9" w:name="__RefHeading___Toc422209340"/>
      <w:bookmarkEnd w:id="44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0" w:name="__RefHeading___Toc422209341"/>
      <w:bookmarkEnd w:id="45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1" w:name="__RefHeading___Toc422209342"/>
      <w:bookmarkEnd w:id="45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2" w:name="__RefHeading___Toc422209343"/>
      <w:bookmarkEnd w:id="45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3" w:name="__RefHeading___Toc422209344"/>
      <w:bookmarkEnd w:id="45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4" w:name="__RefHeading___Toc422209345"/>
      <w:bookmarkEnd w:id="45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5" w:name="__RefHeading___Toc422209346"/>
      <w:bookmarkEnd w:id="45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6" w:name="__RefHeading___Toc422209347"/>
      <w:bookmarkEnd w:id="45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7" w:name="__RefHeading___Toc422209348"/>
      <w:bookmarkEnd w:id="45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8" w:name="__RefHeading___Toc422209349"/>
      <w:bookmarkEnd w:id="45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9" w:name="__RefHeading___Toc422209350"/>
      <w:bookmarkEnd w:id="45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0" w:name="__RefHeading___Toc422209351"/>
      <w:bookmarkEnd w:id="46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1" w:name="__RefHeading___Toc422209352"/>
      <w:bookmarkEnd w:id="46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2" w:name="__RefHeading___Toc422209353"/>
      <w:bookmarkEnd w:id="46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3" w:name="__RefHeading___Toc422209354"/>
      <w:bookmarkEnd w:id="46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4" w:name="__RefHeading___Toc422209355"/>
      <w:bookmarkEnd w:id="46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5" w:name="__RefHeading___Toc422209356"/>
      <w:bookmarkEnd w:id="46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6" w:name="__RefHeading___Toc422209357"/>
      <w:bookmarkEnd w:id="46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7" w:name="__RefHeading___Toc422209358"/>
      <w:bookmarkEnd w:id="46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8" w:name="__RefHeading___Toc422209359"/>
      <w:bookmarkEnd w:id="46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9" w:name="__RefHeading___Toc422209360"/>
      <w:bookmarkEnd w:id="46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0" w:name="__RefHeading___Toc422209361"/>
      <w:bookmarkEnd w:id="47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1" w:name="__RefHeading___Toc422209362"/>
      <w:bookmarkEnd w:id="47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2" w:name="__RefHeading___Toc422209363"/>
      <w:bookmarkEnd w:id="47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3" w:name="__RefHeading___Toc422209364"/>
      <w:bookmarkEnd w:id="47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4" w:name="__RefHeading___Toc422209365"/>
      <w:bookmarkEnd w:id="47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5" w:name="__RefHeading___Toc422209366"/>
      <w:bookmarkEnd w:id="47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6" w:name="__RefHeading___Toc422209367"/>
      <w:bookmarkEnd w:id="47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7" w:name="__RefHeading___Toc422209368"/>
      <w:bookmarkEnd w:id="47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8" w:name="__RefHeading___Toc422209369"/>
      <w:bookmarkEnd w:id="47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9" w:name="__RefHeading___Toc422209370"/>
      <w:bookmarkEnd w:id="47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0" w:name="__RefHeading___Toc422209371"/>
      <w:bookmarkEnd w:id="48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1" w:name="__RefHeading___Toc422209372"/>
      <w:bookmarkEnd w:id="48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2" w:name="__RefHeading___Toc422209373"/>
      <w:bookmarkEnd w:id="482"/>
      <w:r>
        <w:rPr/>
        <w:t>Miscellaneous</w:t>
      </w:r>
    </w:p>
    <w:p>
      <w:pPr>
        <w:pStyle w:val="Heading3"/>
        <w:ind w:left="1260" w:hanging="1260"/>
        <w:rPr/>
      </w:pPr>
      <w:bookmarkStart w:id="483" w:name="__RefHeading___Toc422209374"/>
      <w:bookmarkEnd w:id="48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4" w:name="__RefHeading___Toc422209375"/>
      <w:bookmarkEnd w:id="48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5" w:name="__RefHeading___Toc422209376"/>
      <w:bookmarkEnd w:id="48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6" w:name="__RefHeading___Toc422209377"/>
      <w:bookmarkEnd w:id="486"/>
      <w:r>
        <w:rPr/>
        <w:t>ACPICA Deployment Guide</w:t>
      </w:r>
    </w:p>
    <w:p>
      <w:pPr>
        <w:pStyle w:val="Heading2"/>
        <w:ind w:left="1260" w:hanging="1260"/>
        <w:rPr/>
      </w:pPr>
      <w:bookmarkStart w:id="487" w:name="__RefHeading___Toc422209378"/>
      <w:bookmarkEnd w:id="487"/>
      <w:r>
        <w:rPr/>
        <w:t>Using the ACPICA Subsystem Interfaces</w:t>
      </w:r>
    </w:p>
    <w:p>
      <w:pPr>
        <w:pStyle w:val="Heading3"/>
        <w:ind w:left="1260" w:hanging="1260"/>
        <w:rPr/>
      </w:pPr>
      <w:bookmarkStart w:id="488" w:name="__RefHeading___Toc422209379"/>
      <w:bookmarkEnd w:id="48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9" w:name="__RefHeading___Toc422209380"/>
      <w:bookmarkEnd w:id="489"/>
      <w:r>
        <w:rPr/>
        <w:t>ACPICA Initialization Examples</w:t>
      </w:r>
    </w:p>
    <w:p>
      <w:pPr>
        <w:pStyle w:val="Heading4"/>
        <w:ind w:left="1260" w:hanging="1260"/>
        <w:rPr/>
      </w:pPr>
      <w:bookmarkStart w:id="490" w:name="__RefHeading___Toc422209381"/>
      <w:bookmarkEnd w:id="49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1" w:name="__RefHeading___Toc422209382"/>
      <w:bookmarkEnd w:id="49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2" w:name="__RefHeading___Toc422209383"/>
      <w:bookmarkEnd w:id="49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3" w:name="__RefHeading___Toc422209384"/>
      <w:bookmarkEnd w:id="49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4" w:name="__RefHeading___Toc422209385"/>
      <w:bookmarkEnd w:id="49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5" w:name="__RefHeading___Toc422209386"/>
      <w:bookmarkEnd w:id="495"/>
      <w:r>
        <w:rPr/>
        <w:t>Implementing the OS Services Layer</w:t>
      </w:r>
    </w:p>
    <w:p>
      <w:pPr>
        <w:pStyle w:val="Heading3"/>
        <w:ind w:left="1260" w:hanging="1260"/>
        <w:rPr/>
      </w:pPr>
      <w:bookmarkStart w:id="496" w:name="__RefHeading___Toc422209387"/>
      <w:bookmarkEnd w:id="49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7" w:name="__RefHeading___Toc422209388"/>
      <w:bookmarkEnd w:id="49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8" w:name="__RefHeading___Toc422209389"/>
      <w:bookmarkEnd w:id="49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9" w:name="__RefHeading___Toc422209390"/>
      <w:bookmarkEnd w:id="49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0" w:name="__RefHeading___Toc422209391"/>
      <w:bookmarkEnd w:id="50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1" w:name="__RefHeading___Toc422209392"/>
      <w:bookmarkEnd w:id="50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2" w:name="__RefHeading___Toc422209393"/>
      <w:bookmarkEnd w:id="50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3" w:name="__RefHeading___Toc422209394"/>
      <w:bookmarkEnd w:id="503"/>
      <w:r>
        <w:rPr/>
        <w:t>User-Mode Tools and Utilities</w:t>
      </w:r>
    </w:p>
    <w:p>
      <w:pPr>
        <w:pStyle w:val="Heading2"/>
        <w:ind w:left="1260" w:hanging="1260"/>
        <w:rPr/>
      </w:pPr>
      <w:bookmarkStart w:id="504" w:name="__RefHeading___Toc422209395"/>
      <w:bookmarkEnd w:id="50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5" w:name="__RefHeading___Toc422209396"/>
      <w:bookmarkEnd w:id="50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6" w:name="__RefHeading___Toc422209397"/>
      <w:bookmarkEnd w:id="50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7" w:name="__RefHeading___Toc422209398"/>
      <w:bookmarkEnd w:id="50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8" w:name="__RefHeading___Toc422209399"/>
      <w:bookmarkEnd w:id="50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9" w:name="__RefHeading___Toc422209400"/>
      <w:bookmarkEnd w:id="50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41107-32 [Nov 7 2014]</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d  &lt;f1 f2 ...&gt;   Disassemble/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Emit legacy ASL code only (no symbol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lt;depth&gt;       Prune ASL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0" w:name="__RefHeading___Toc422209401"/>
      <w:bookmarkEnd w:id="51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41107-32 [Nov 7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511" w:name="__RefHeading___Toc422209402"/>
      <w:bookmarkEnd w:id="511"/>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2" w:name="__RefHeading___Toc422209403"/>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50515-3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5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lay iASL Preprocessor directiv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Display supported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422209404"/>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4" w:name="__RefHeading___Toc422209405"/>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5" w:name="__RefHeading___Toc422209406"/>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6" w:name="__RefHeading___Toc422209407"/>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422209408"/>
      <w:bookmarkEnd w:id="517"/>
      <w:r>
        <w:rPr/>
        <w:t>ACPICA Debugger Reference</w:t>
      </w:r>
    </w:p>
    <w:p>
      <w:pPr>
        <w:pStyle w:val="Heading2"/>
        <w:ind w:left="1260" w:hanging="1260"/>
        <w:rPr/>
      </w:pPr>
      <w:bookmarkStart w:id="518" w:name="__RefHeading___Toc422209409"/>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422209410"/>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422209411"/>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422209412"/>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422208663"/>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422209413"/>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422209414"/>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422209415"/>
      <w:bookmarkEnd w:id="52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422209416"/>
      <w:bookmarkEnd w:id="526"/>
      <w:r>
        <w:rPr/>
        <w:t>General Purpose Commands</w:t>
      </w:r>
    </w:p>
    <w:p>
      <w:pPr>
        <w:pStyle w:val="Heading3"/>
        <w:ind w:left="1260" w:hanging="1260"/>
        <w:rPr/>
      </w:pPr>
      <w:bookmarkStart w:id="527" w:name="__RefHeading___Toc422209417"/>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422209418"/>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422209419"/>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422209420"/>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422209421"/>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422209422"/>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422209423"/>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422209424"/>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422209425"/>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422209426"/>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422209427"/>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422209428"/>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422209429"/>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422209430"/>
      <w:bookmarkEnd w:id="540"/>
      <w:r>
        <w:rPr/>
        <w:t>Namespace Access Commands</w:t>
      </w:r>
    </w:p>
    <w:p>
      <w:pPr>
        <w:pStyle w:val="Heading3"/>
        <w:ind w:left="1260" w:hanging="1260"/>
        <w:rPr/>
      </w:pPr>
      <w:bookmarkStart w:id="541" w:name="__RefHeading___Toc422209431"/>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422209432"/>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422209433"/>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422209434"/>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422209435"/>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422209436"/>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422209437"/>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422209438"/>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422209439"/>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422209440"/>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422209441"/>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422209442"/>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422209443"/>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422209444"/>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422209445"/>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422209446"/>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422209447"/>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422209448"/>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422209449"/>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422209450"/>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422209451"/>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422209452"/>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422209453"/>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422209454"/>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422209455"/>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422209456"/>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422209457"/>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422209458"/>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422209459"/>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422209460"/>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422209461"/>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422209462"/>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422209463"/>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422209464"/>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422209465"/>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6" w:name="__RefHeading___Toc422209466"/>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422209467"/>
      <w:bookmarkEnd w:id="577"/>
      <w:r>
        <w:rPr/>
        <w:t>Hardware-Related Commands</w:t>
      </w:r>
    </w:p>
    <w:p>
      <w:pPr>
        <w:pStyle w:val="Heading3"/>
        <w:ind w:left="1260" w:hanging="1260"/>
        <w:rPr/>
      </w:pPr>
      <w:bookmarkStart w:id="578" w:name="__RefHeading___Toc422209468"/>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422209469"/>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422209470"/>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422209471"/>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422209472"/>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422209473"/>
      <w:bookmarkEnd w:id="583"/>
      <w:r>
        <w:rPr/>
        <w:t>File I/O Commands</w:t>
      </w:r>
    </w:p>
    <w:p>
      <w:pPr>
        <w:pStyle w:val="Heading3"/>
        <w:ind w:left="1260" w:hanging="1260"/>
        <w:rPr/>
      </w:pPr>
      <w:bookmarkStart w:id="584" w:name="__RefHeading___Toc422209474"/>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422209475"/>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422209476"/>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422209477"/>
      <w:bookmarkEnd w:id="587"/>
      <w:r>
        <w:rPr/>
        <w:t>Debug Test Commands</w:t>
      </w:r>
    </w:p>
    <w:p>
      <w:pPr>
        <w:pStyle w:val="Heading3"/>
        <w:ind w:left="1260" w:hanging="1260"/>
        <w:rPr/>
      </w:pPr>
      <w:bookmarkStart w:id="588" w:name="__RefHeading___Toc422209478"/>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422209479"/>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4:00Z</dcterms:created>
  <dc:creator>Robert Moore;David Box</dc:creator>
  <dc:description/>
  <cp:keywords/>
  <dc:language>en-US</dc:language>
  <cp:lastModifiedBy>rmoore1</cp:lastModifiedBy>
  <cp:lastPrinted>2015-06-16T08:57:00Z</cp:lastPrinted>
  <dcterms:modified xsi:type="dcterms:W3CDTF">2015-06-16T16:07:00Z</dcterms:modified>
  <cp:revision>8</cp:revision>
  <dc:subject>ACPI</dc:subject>
  <dc:title>ACPI Component Architecture Programmer Reference</dc:title>
</cp:coreProperties>
</file>